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 «Северский социальный приют для детей и подростков «Журавуш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2011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Северский социальный приют для детей и подрост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Журавуш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КУ СО КК «Северский СП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Журавуш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Краснодарский край, Северский район, пгт.Черноморский, ул. Советская 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265, Краснодарский край, Северский район, пгт.Черноморский, ул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ская, 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гина Елена Михайл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66)64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епартамента социальной защиты населения Краснодарского края от 13.01.2011года №66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2411 от 25 сентября  2008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6 сентября 2013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54268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207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Е.М. Пунгина 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67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4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u w:val="single"/>
        </w:rPr>
        <w:t>Н.В.Полукарова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Заместитель директора по АХР     </w:t>
      </w:r>
      <w:r>
        <w:rPr>
          <w:u w:val="single"/>
        </w:rPr>
        <w:t>Е.Н. Трифонова</w:t>
      </w:r>
      <w:r>
        <w:rPr/>
        <w:t xml:space="preserve">___  </w:t>
      </w:r>
      <w:r>
        <w:rPr>
          <w:sz w:val="16"/>
          <w:szCs w:val="16"/>
          <w:u w:val="single"/>
        </w:rPr>
        <w:t>8(861-66)64101</w:t>
      </w:r>
      <w:r>
        <w:rPr/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(подпись)   (расшифровка подписи)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4:00Z</dcterms:created>
  <dc:creator>Катя</dc:creator>
  <dc:description/>
  <cp:keywords/>
  <dc:language>en-US</dc:language>
  <cp:lastModifiedBy>Катя</cp:lastModifiedBy>
  <dcterms:modified xsi:type="dcterms:W3CDTF">2013-03-05T08:45:00Z</dcterms:modified>
  <cp:revision>1</cp:revision>
  <dc:subject/>
  <dc:title>                                                                                          ПРИЛОЖЕНИЕ № 1 </dc:title>
</cp:coreProperties>
</file>