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БУ СО КК «Северский П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Север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Северский ПН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240, Краснодарский край, Северский район, ст.Северская-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240, Краснодарский край, Северский район, ст.Северская-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ченко Владимир Иванович              8(861)66-2-90-1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осударственного учреждения социального обслуживания Краснодарского края «Северский психоневрологический интернат», утвержден приказом департамента социальной защиты населения Краснодарского края от 30.05.2011 № 48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54803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801437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; 52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И. Захарченк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С.Н. Полторацк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__________________ </w:t>
      </w:r>
      <w:r>
        <w:rPr>
          <w:rFonts w:cs="Times New Roman" w:ascii="Times New Roman" w:hAnsi="Times New Roman"/>
          <w:sz w:val="28"/>
          <w:szCs w:val="28"/>
        </w:rPr>
        <w:t xml:space="preserve"> С.Н. Полторацкая                        2-95-57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18:00Z</dcterms:created>
  <dc:creator>Pochta</dc:creator>
  <dc:description/>
  <cp:keywords/>
  <dc:language>en-US</dc:language>
  <cp:lastModifiedBy>Pochta</cp:lastModifiedBy>
  <dcterms:modified xsi:type="dcterms:W3CDTF">2013-03-05T08:20:00Z</dcterms:modified>
  <cp:revision>1</cp:revision>
  <dc:subject/>
  <dc:title>                                                                                             ПРИЛОЖЕНИЕ № 1 </dc:title>
</cp:coreProperties>
</file>