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№__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71693,26 (73151682,6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75196,12 (66173568,3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% (10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1,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072,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1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 В.И. Захарченко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С.Н. Полторац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23:00Z</dcterms:created>
  <dc:creator>Pochta</dc:creator>
  <dc:description/>
  <cp:keywords/>
  <dc:language>en-US</dc:language>
  <cp:lastModifiedBy>Pochta</cp:lastModifiedBy>
  <dcterms:modified xsi:type="dcterms:W3CDTF">2013-03-05T08:23:00Z</dcterms:modified>
  <cp:revision>1</cp:revision>
  <dc:subject/>
  <dc:title>                                                                                              ПРИЛОЖЕНИЕ № 5</dc:title>
</cp:coreProperties>
</file>