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 деятельности  государственного казенного учреждения Краснодарского края  «Приморско-Ахтарская централизованная бухгалтерия учреждений социального обслуживания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Приморско-Ахтар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Приморско-Ахтар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60, Краснодарский край, г.Приморско-Ахтарс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д.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60, Краснодарский край, г.Приморско-Ахтарс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д.5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05.2002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дыч Елена Александровна, 8(86143)2-86-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, утвержден приказом департамента социальной защиты населения Краснодарского края от 17.01.2011г. № 111; Свидетельство о постановке на учет в налоговом органе от 06.06.2002г. № 007878737 серия 23, свидетельство о внесении записи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РЮЛ от 25.01.2011г. № 007878686 серия 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263137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037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7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>руководитель</w:t>
        <w:tab/>
        <w:t>Е.А.Паладыч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</w:r>
      <w:r>
        <w:rPr>
          <w:rFonts w:cs="Times New Roman" w:ascii="Times New Roman" w:hAnsi="Times New Roman"/>
        </w:rPr>
        <w:t>Начальник отдела,</w:t>
      </w:r>
    </w:p>
    <w:p>
      <w:pPr>
        <w:pStyle w:val="ConsPlusNonformat"/>
        <w:widowControl/>
        <w:tabs>
          <w:tab w:val="clear" w:pos="708"/>
          <w:tab w:val="left" w:pos="3480" w:leader="none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главный бухгалтер</w:t>
        <w:tab/>
        <w:t>И.А.Батлу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руководитель цб</w:t>
      </w:r>
      <w:r>
        <w:rPr/>
        <w:t xml:space="preserve">  _________    </w:t>
      </w:r>
      <w:r>
        <w:rPr>
          <w:u w:val="single"/>
        </w:rPr>
        <w:t xml:space="preserve">Е.А.Паладыч </w:t>
      </w:r>
      <w:r>
        <w:rPr/>
        <w:t xml:space="preserve">   </w:t>
      </w:r>
      <w:r>
        <w:rPr>
          <w:u w:val="single"/>
        </w:rPr>
        <w:t>8861432860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7:00Z</dcterms:created>
  <dc:creator>2</dc:creator>
  <dc:description/>
  <cp:keywords/>
  <dc:language>en-US</dc:language>
  <cp:lastModifiedBy>2</cp:lastModifiedBy>
  <dcterms:modified xsi:type="dcterms:W3CDTF">2013-03-04T12:59:00Z</dcterms:modified>
  <cp:revision>7</cp:revision>
  <dc:subject/>
  <dc:title/>
</cp:coreProperties>
</file>