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 государственного казенного учреждения социального обслуживания Краснодарского края «Приморско-Ахтарский реабилитационный центр  для детей и подростков с  ограниченными возможностями «Надежда» и об использовании  закрепленного за ним государственного имущест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за 2011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17"/>
      </w:tblGrid>
      <w:tr>
        <w:trPr>
          <w:trHeight w:val="446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социального обслуживания Краснодарского края «Приморско-Ахтарский реабилитационный центр для детей и подростков с ограниченными возможностями 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Приморско-Ахтарский реабилитационный центр «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 Приморско-Ахтарск, ул. Братская, 61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 Приморско-Ахтарск, ул. Братская, 6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ва Ольга Виктор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61 43) 2-14-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64 928 07 94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в, приказ от 17.01.2011 г. № 1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ёт  Российской организации в налоговом органе по месту нахождения на территории Российской Федерации от 05.03.2005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внесении в Единый государственный реестр юридических лиц от 27.09.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26313676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1500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001</w:t>
            </w:r>
          </w:p>
        </w:tc>
      </w:tr>
      <w:tr>
        <w:trPr>
          <w:trHeight w:val="70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директор                                    О.В.Благова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 xml:space="preserve">___________________ __________ _____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бухгалтерии</w:t>
      </w:r>
      <w:r>
        <w:rPr/>
        <w:t xml:space="preserve"> 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Е.А.Палады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 xml:space="preserve">(должность)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 </w:t>
      </w:r>
      <w:r>
        <w:rPr>
          <w:rFonts w:cs="Times New Roman" w:ascii="Times New Roman" w:hAnsi="Times New Roman"/>
          <w:sz w:val="28"/>
          <w:szCs w:val="28"/>
        </w:rPr>
        <w:t xml:space="preserve">  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О.В.Благова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8(861 43) 2-14-46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(подпись)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7:00Z</dcterms:created>
  <dc:creator>2</dc:creator>
  <dc:description/>
  <cp:keywords/>
  <dc:language>en-US</dc:language>
  <cp:lastModifiedBy>kad</cp:lastModifiedBy>
  <dcterms:modified xsi:type="dcterms:W3CDTF">2013-03-05T14:06:00Z</dcterms:modified>
  <cp:revision>8</cp:revision>
  <dc:subject/>
  <dc:title/>
</cp:coreProperties>
</file>