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9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чального общего основного общего, среднего (полного) общего образования, услуг оп содержанию, воспитанию детей-сирот и детей, оставшихся без попечения родителей, в школах-интернатах (в том числе специальных (коррекционных) школах-интернат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Т.И.Курасова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Н.Кагальницк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   ______________ 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Усова Н.А.             4-44-1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8:00Z</dcterms:created>
  <dc:creator>Питерский</dc:creator>
  <dc:description/>
  <cp:keywords/>
  <dc:language>en-US</dc:language>
  <cp:lastModifiedBy>Питерский</cp:lastModifiedBy>
  <dcterms:modified xsi:type="dcterms:W3CDTF">2013-03-11T10:43:00Z</dcterms:modified>
  <cp:revision>3</cp:revision>
  <dc:subject/>
  <dc:title>                                                                                                 ПРИЛОЖЕНИЕ № 2 </dc:title>
</cp:coreProperties>
</file>