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от____________2012 года №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/>
      </w:pPr>
      <w:r>
        <w:rPr/>
        <w:t>ГБУ СО КК «Павловский психоневрологический интерна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 бюджетное учреждение социального обслуживания Краснодарского  края «Павловский психоневрологический интернат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Павловский  ПН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2065, Краснодарский край, Павловский район, ст. Атаманская,       ул. Степная, 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2065, Краснодарский край, Павловский район, ст.Атаманская, ул.Степная, 8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 июля 1978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говой Николай Григорьевич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86191) 4-94-3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постановке на учет российской организации в налоговом органе по месту нахождения на территории Российской Федерации с23 №008010392, выданное 05.07.2011г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нзия на осуществление медицинской деятельности № ФС-23-01-004051 от 20.10.2011г. действует до 14.05.2015г. Устав утвержден приказом департамента социальной защиты населения Краснодарского края от 10 июня 2011г.№610 и приказом департамента имущественных отношений Краснодарского края от 19 мая 2011г.№63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48091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600433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6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</w:t>
      </w:r>
      <w:r>
        <w:rPr>
          <w:sz w:val="28"/>
          <w:szCs w:val="28"/>
        </w:rPr>
        <w:t xml:space="preserve">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Луговой Н.Г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должность)   (подпись)    (расшифровка подписи</w:t>
      </w:r>
      <w:r>
        <w:rPr>
          <w:sz w:val="28"/>
          <w:szCs w:val="28"/>
        </w:rPr>
        <w:t xml:space="preserve">)   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________________        </w:t>
      </w:r>
      <w:r>
        <w:rPr>
          <w:rFonts w:cs="Times New Roman" w:ascii="Times New Roman" w:hAnsi="Times New Roman"/>
          <w:sz w:val="28"/>
          <w:szCs w:val="28"/>
          <w:u w:val="single"/>
        </w:rPr>
        <w:t>Щербина И.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юрисконсульт_____________Исикова М.В.      8(86191)4-96-11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должность)    (подпись)  (расшифровка подписи)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40:00Z</dcterms:created>
  <dc:creator>4</dc:creator>
  <dc:description/>
  <dc:language>en-US</dc:language>
  <cp:lastModifiedBy>4</cp:lastModifiedBy>
  <cp:lastPrinted>2013-02-06T14:25:00Z</cp:lastPrinted>
  <dcterms:modified xsi:type="dcterms:W3CDTF">2013-03-05T11:40:00Z</dcterms:modified>
  <cp:revision>2</cp:revision>
  <dc:subject/>
  <dc:title>                                                                                           </dc:title>
</cp:coreProperties>
</file>