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чет по оказанию государственной услуги за 2011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741"/>
        <w:gridCol w:w="850"/>
        <w:gridCol w:w="1418"/>
        <w:gridCol w:w="1356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4346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4346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4346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4346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4346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4346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 xml:space="preserve">                                                        Е.Н.Литви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 xml:space="preserve">                                                 О.Б.Степаня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заместитель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 ЦБ                                                                                Т. С. Косьянова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86144) 3-50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5:00Z</dcterms:created>
  <dc:creator>DIREKTOR</dc:creator>
  <dc:description/>
  <cp:keywords/>
  <dc:language>en-US</dc:language>
  <cp:lastModifiedBy>DIREKTOR</cp:lastModifiedBy>
  <dcterms:modified xsi:type="dcterms:W3CDTF">2013-03-04T11:35:00Z</dcterms:modified>
  <cp:revision>1</cp:revision>
  <dc:subject/>
  <dc:title/>
</cp:coreProperties>
</file>