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850"/>
        <w:gridCol w:w="1418"/>
        <w:gridCol w:w="135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 – интернатах для престарелых и инвалидов, детских домах – 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0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0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0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3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1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1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Н. А. Серпиевск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Е. Н. Литви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  ЦБ                                                                                Т.С.Косьянов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6144) 3-50-3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7:00Z</dcterms:created>
  <dc:creator>DIREKTOR</dc:creator>
  <dc:description/>
  <cp:keywords/>
  <dc:language>en-US</dc:language>
  <cp:lastModifiedBy>DIREKTOR</cp:lastModifiedBy>
  <dcterms:modified xsi:type="dcterms:W3CDTF">2013-03-04T11:29:00Z</dcterms:modified>
  <cp:revision>1</cp:revision>
  <dc:subject/>
  <dc:title/>
</cp:coreProperties>
</file>