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                                                                                      к приказу департамента                                                                                      социальной защиты                                                                                      населения                                                                                      Краснодарского края                                                                                      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работниках государственного учреждения и об уровне  </w:t>
      </w:r>
    </w:p>
    <w:p>
      <w:pPr>
        <w:pStyle w:val="Normal"/>
        <w:jc w:val="center"/>
        <w:rPr/>
      </w:pP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194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3,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3,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центра                                                                       Т.М.Астраханкин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Е.Н.Литвин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заместитель руководителя  ЦБ                                   Т.С.Косьян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86144) 3-50-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3:00Z</dcterms:created>
  <dc:creator>DIREKTOR</dc:creator>
  <dc:description/>
  <cp:keywords/>
  <dc:language>en-US</dc:language>
  <cp:lastModifiedBy>DIREKTOR</cp:lastModifiedBy>
  <dcterms:modified xsi:type="dcterms:W3CDTF">2013-03-04T11:33:00Z</dcterms:modified>
  <cp:revision>1</cp:revision>
  <dc:subject/>
  <dc:title/>
</cp:coreProperties>
</file>