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851"/>
        <w:gridCol w:w="850"/>
        <w:gridCol w:w="1418"/>
        <w:gridCol w:w="1498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детей и подростков с ограниченными возможностями, детей инвалидов в нестационарных условиях.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 «Социальное обслуживание населения. Качество социальных услуг. Общие полож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300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300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300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</w:t>
      </w:r>
      <w:r>
        <w:rPr/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С.Белоусов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Н.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ЦБ                                                                            Т.С.Косья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6144) 3-50-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2:00Z</dcterms:created>
  <dc:creator>DIREKTOR</dc:creator>
  <dc:description/>
  <cp:keywords/>
  <dc:language>en-US</dc:language>
  <cp:lastModifiedBy>DIREKTOR</cp:lastModifiedBy>
  <dcterms:modified xsi:type="dcterms:W3CDTF">2013-03-04T11:43:00Z</dcterms:modified>
  <cp:revision>1</cp:revision>
  <dc:subject/>
  <dc:title/>
</cp:coreProperties>
</file>