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26 марта 2012 года №1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</w:t>
      </w:r>
      <w:r>
        <w:rPr/>
        <w:t xml:space="preserve"> 1</w:t>
      </w:r>
    </w:p>
    <w:tbl>
      <w:tblPr>
        <w:tblW w:w="3960" w:type="dxa"/>
        <w:jc w:val="left"/>
        <w:tblInd w:w="6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учреждения и об использовании 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учреждение социального обслуживания Краснодарского края «Новороссийский комплексный центр социального обслуживания «Ую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Новороссийский комплексный центр социального обслуживания «Ую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Новороссийский КЦСО «Уют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Новороссийск, проезд Скобликова, 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 Краснодарский край, г.Новороссийск, проезд Скобликова, 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рта 1999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Тамара Василь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8 (8617)61-34-96;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ержденный приказом департамента социальной защиты населения Краснодарского края от 03 июня 2011г. № 576 и согласованный приказом департамента имущественных отношений Краснодарского края от 10 мая 2011г. №564. Лицензия  на осуществление медицинской деятельности (номенклатура услуг: доврачебная медицинская помощь по: медицинским осмотрам (предрейсовым, послерейсовым), сестринскому делу, лечебному делу; при осуществлении амбулаторно – поликлинической медицинской помощи, в том числе осуществление первичной медико-санитарной помощи по: терапии  № ФС-23-01-0037 91 от 26 июля 2011 г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 на осуществление медицинской деятельности (номенклатура услуг: доврачебная медицинская помощь по: сестринскому делу  № ФС-23-01-003773 от 25 июля 2011 г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 на осуществление медицинской деятельности (номенклатура услуг: доврачебная медицинская помощь по: лечебной физкультуре и спортивной медицине, медицинскому массажу  № ФС-23-01-003772 от 25 июля 2011 г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 на осуществление медицинской деятельности (номенклатура услуг: доврачебная медицинская помощь по: диетологии  № ФС-23-01-003790 от 26 июля 2011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090780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0831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 – Предоставление социальных услуг с обеспечением прожи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 - Предоставление социальных услуг без обеспечения прожива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.02 – Предоставление услуг парикмахерскими и салонами красоты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5 – Предоставление прочих персональных услуг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1 – Стирка, химическая чистка и окрашивание текстильных и меховых издел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04 – Физкультурно-оздоровительная деятель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51 – Деятельность столовых при предприятиях и учреждения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1 – Деятельность среднего медицинского персон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1 – Деятельность в области пра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                Т.В.Полев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начальника отдела,         ________           (расшифровка подписи)   63-13-75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1-28T13:38:00Z</cp:lastPrinted>
  <dcterms:modified xsi:type="dcterms:W3CDTF">2013-03-05T10:36:00Z</dcterms:modified>
  <cp:revision>112</cp:revision>
  <dc:subject/>
  <dc:title>МИНИСТЕРСТВО ЭКОНОМИЧЕСКОГО РАЗВИТИЯ РОССИЙСКОЙ ФЕДЕРАЦИИ</dc:title>
</cp:coreProperties>
</file>