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от _26 марта 2012 года № 150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КУ КК «Новороссийская ЦБ УСО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_______               И.Н.Кулагина</w:t>
      </w: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_______                 Е.А.Бел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                  ___________               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,</w:t>
      </w:r>
      <w:r>
        <w:rPr>
          <w:rFonts w:cs="Times New Roman" w:ascii="Times New Roman" w:hAnsi="Times New Roman"/>
        </w:rPr>
        <w:t xml:space="preserve">                                              (подпись)                          (расшифровка подписи) 63-13-7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бухгалтер         </w:t>
      </w:r>
      <w:r>
        <w:rPr/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1:13:00Z</cp:lastPrinted>
  <dcterms:modified xsi:type="dcterms:W3CDTF">2013-03-05T08:55:00Z</dcterms:modified>
  <cp:revision>84</cp:revision>
  <dc:subject/>
  <dc:title>МИНИСТЕРСТВО ЭКОНОМИЧЕСКОГО РАЗВИТИЯ РОССИЙСКОЙ ФЕДЕРАЦИИ</dc:title>
</cp:coreProperties>
</file>