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5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 26 марта 2012 года № 15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tbl>
      <w:tblPr>
        <w:tblW w:w="492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1861" w:hRule="atLeast"/>
        </w:trPr>
        <w:tc>
          <w:tcPr>
            <w:tcW w:w="49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результатах деятельности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государственного учреждения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об  использован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КУ СО КК «Новороссийский РЦ Ромашк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56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,-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1322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083873,19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2336,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551888,5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+28,88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98,5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2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6,7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5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51,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0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,6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1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_            Е.И.Пру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(расшифровка подписи</w:t>
      </w:r>
      <w:r>
        <w:rPr/>
        <w:t>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 __________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________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/>
        <w:t xml:space="preserve">     63-13-75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3:11:00Z</cp:lastPrinted>
  <dcterms:modified xsi:type="dcterms:W3CDTF">2013-03-05T11:49:00Z</dcterms:modified>
  <cp:revision>100</cp:revision>
  <dc:subject/>
  <dc:title>МИНИСТЕРСТВО ЭКОНОМИЧЕСКОГО РАЗВИТИЯ РОССИЙСКОЙ ФЕДЕРАЦИИ</dc:title>
</cp:coreProperties>
</file>