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2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риказу департамент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оциальной защиты населения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Краснодарского кра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_26 марта_2012 года № 15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tbl>
      <w:tblPr>
        <w:tblW w:w="492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</w:tblGrid>
      <w:tr>
        <w:trPr>
          <w:trHeight w:val="1861" w:hRule="atLeast"/>
        </w:trPr>
        <w:tc>
          <w:tcPr>
            <w:tcW w:w="492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результатах деятельности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государственного учреждения 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об  использовани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закрепленного за ним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государственного имущества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4"/>
          <w:szCs w:val="24"/>
        </w:rPr>
        <w:t>ГКУ СО КК «Новороссийский РЦ Ромашка»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197"/>
        <w:gridCol w:w="1417"/>
        <w:gridCol w:w="1276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задание учреждения , утвержденное приказом ДСЗН КК от 31.12.2010 №1205, раздел 1 «Социальное обслуживание детей и подростков с ограниченными возможностями, детей-инвалидов, семей в которых они воспитываются , находящихся в трудной жизненной ситуации в государственных учреждениях социального обслуживания». 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1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личие и состояние документов, в соответствии с которыми работает учреждение-100%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комплектованность учреждения специалистами-100%,выполнено -84,6%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комплектованность специальным оснащением ,его состояние ,соответствие требованиям стандартов, правильность и эффективность его использования-100%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Наличие информации об учреждении-100%.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25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7,53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6801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70927,6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3723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7315,15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                         ________            Е.И.Прут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(расшифровка подписи</w:t>
      </w:r>
      <w:r>
        <w:rPr/>
        <w:t>)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ЦБ</w:t>
      </w:r>
      <w:r>
        <w:rPr/>
        <w:t xml:space="preserve">        __________       </w:t>
      </w:r>
      <w:r>
        <w:rPr>
          <w:rFonts w:cs="Times New Roman" w:ascii="Times New Roman" w:hAnsi="Times New Roman"/>
          <w:sz w:val="28"/>
          <w:szCs w:val="28"/>
        </w:rPr>
        <w:t>И.Н.Кулагина</w:t>
      </w:r>
      <w:r>
        <w:rPr/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>(подпись)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   ________        </w:t>
      </w:r>
      <w:r>
        <w:rPr>
          <w:rFonts w:cs="Times New Roman" w:ascii="Times New Roman" w:hAnsi="Times New Roman"/>
          <w:sz w:val="28"/>
          <w:szCs w:val="28"/>
        </w:rPr>
        <w:t>Е.А.Беланова</w:t>
      </w:r>
      <w:r>
        <w:rPr/>
        <w:t xml:space="preserve">     63-13-75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  <w:t>начальник отдел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/>
        <w:t xml:space="preserve">главный бухгалтер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Директор</cp:lastModifiedBy>
  <cp:lastPrinted>2013-03-04T13:11:00Z</cp:lastPrinted>
  <dcterms:modified xsi:type="dcterms:W3CDTF">2013-03-05T10:19:00Z</dcterms:modified>
  <cp:revision>99</cp:revision>
  <dc:subject/>
  <dc:title>МИНИСТЕРСТВО ЭКОНОМИЧЕСКОГО РАЗВИТИЯ РОССИЙСКОЙ ФЕДЕРАЦИИ</dc:title>
</cp:coreProperties>
</file>