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департамен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_26 марта_2012 года № 15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</w:t>
      </w:r>
      <w:r>
        <w:rPr/>
        <w:t xml:space="preserve"> 1</w:t>
      </w:r>
    </w:p>
    <w:tbl>
      <w:tblPr>
        <w:tblW w:w="492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1861" w:hRule="atLeast"/>
        </w:trPr>
        <w:tc>
          <w:tcPr>
            <w:tcW w:w="49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результатах деятельности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государственного учреждения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об  использован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 использовании закрепленного за ним государственного иму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Государственное казенное учреждение социального обслуживания Краснодарского края «Новороссийский реабилитационный центр для детей и подростков с ограниченными возможностями «Ромашка</w:t>
      </w:r>
      <w:r>
        <w:rPr>
          <w:sz w:val="24"/>
          <w:szCs w:val="24"/>
        </w:rPr>
        <w:t>»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ского края «Новороссийский реабилитационный центр для детей и подростков с ограниченными возможностями «Ромашк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СО КК «Новороссийский РЦ Ромашк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, г.Новороссийск, ул.Энгельса, 5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0, Краснодарский край, г.Новороссийск, ул. Энгельса, 5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апреля 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това Елена Ивановн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8 (8617)63-04-36;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, утвержденный приказом департамента социальной защиты населения Краснодарского края от 14 января 2011г. № 77 и согласованный приказом департамента имущественных отношений Краснодарского края от 30 декабря 2010г. №1609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существление медицинской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3-01-001218 от 24 ноября 2006г.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30908647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09507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2 – Предоставление социальных услуг без предоставления прожи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14.1 – Деятельность среднего медицинского персонала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________            Е.И.Прут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(расшифровка подписи</w:t>
      </w:r>
      <w:r>
        <w:rPr/>
        <w:t>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 __________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________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/>
        <w:t xml:space="preserve">     63-13-75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3:11:00Z</cp:lastPrinted>
  <dcterms:modified xsi:type="dcterms:W3CDTF">2013-03-05T10:03:00Z</dcterms:modified>
  <cp:revision>98</cp:revision>
  <dc:subject/>
  <dc:title>МИНИСТЕРСТВО ЭКОНОМИЧЕСКОГО РАЗВИТИЯ РОССИЙСКОЙ ФЕДЕРАЦИИ</dc:title>
</cp:coreProperties>
</file>