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иказу департамен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оциальной защиты на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раснодарского кр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6  марта_2012 года № 150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tbl>
      <w:tblPr>
        <w:tblW w:w="4047" w:type="dxa"/>
        <w:jc w:val="left"/>
        <w:tblInd w:w="6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осударственного имущест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казенное учреждение социального обслуживания Краснодарского края «Новороссийский социальный приют для дете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остков «Надежда</w:t>
      </w:r>
      <w:r>
        <w:rPr>
          <w:b/>
          <w:sz w:val="24"/>
          <w:szCs w:val="24"/>
        </w:rPr>
        <w:t>»</w:t>
      </w: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ского края «Новороссийский социальный приют для детей и подростков «Надежд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Новороссийский СП Надежд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Новороссийск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Коммунистическая ,4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 Краснодарский край, г.Новороссийск, ул.Коммунистическая, 4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 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як Андрей Павлови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8 (8617) 64-69-24;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утвержденный приказом департамента социальной защиты населения Краснодарского края от 17 января 2011г. № 2011 и согласованный приказом департамента имущественных отношений Краснодарского края от 31 декабря 2010г. №1659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медицинской деятельности отсутствует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0910023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11098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 – Предоставление социальных услуг с обеспечением проживания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_______                А.П. Кукуряк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__________  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  <w:r>
        <w:rPr>
          <w:rFonts w:cs="Times New Roman" w:ascii="Times New Roman" w:hAnsi="Times New Roman"/>
        </w:rPr>
        <w:t xml:space="preserve">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начальника отдела,         ________           (расшифровка подписи)   63-13-75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       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2:06:00Z</cp:lastPrinted>
  <dcterms:modified xsi:type="dcterms:W3CDTF">2013-03-05T10:04:00Z</dcterms:modified>
  <cp:revision>83</cp:revision>
  <dc:subject/>
  <dc:title>МИНИСТЕРСТВО ЭКОНОМИЧЕСКОГО РАЗВИТИЯ РОССИЙСКОЙ ФЕДЕРАЦИИ</dc:title>
</cp:coreProperties>
</file>