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 учреждения «Новороссийски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Новороссий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Новороссий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915, Краснодарский край, г.Новороссийск. ул. Пархоменко, д.6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915, Краснодарский край, г.Новороссийск. ул. Пархоменко, д.6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1.1945 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мякова Ирина Николаев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7)644-6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БУ СО КК «Новороссийский ДИПИ» от 02.06.2011 г № 56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23821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6104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31526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372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 85.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ГУ 233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ФС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ТО 03420368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ПФ 7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                     И.Н. Пермя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</w:t>
      </w: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</w:t>
      </w:r>
      <w:r>
        <w:rPr>
          <w:rFonts w:cs="Times New Roman" w:ascii="Times New Roman" w:hAnsi="Times New Roman"/>
          <w:sz w:val="28"/>
          <w:szCs w:val="28"/>
        </w:rPr>
        <w:t>В.С. Князе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.гл.бухгалтера    </w:t>
      </w:r>
      <w:r>
        <w:rPr>
          <w:rFonts w:cs="Times New Roman" w:ascii="Times New Roman" w:hAnsi="Times New Roman"/>
          <w:sz w:val="24"/>
          <w:szCs w:val="24"/>
        </w:rPr>
        <w:t xml:space="preserve">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И.Н. Капусткин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(8617)6453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(подпись)      (расшифровка подписи)        (телефон)</w:t>
      </w:r>
      <w:r>
        <w:rPr/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1:00Z</dcterms:created>
  <dc:creator>УСЗН</dc:creator>
  <dc:description/>
  <cp:keywords/>
  <dc:language>en-US</dc:language>
  <cp:lastModifiedBy>УСЗН</cp:lastModifiedBy>
  <dcterms:modified xsi:type="dcterms:W3CDTF">2013-03-05T13:32:00Z</dcterms:modified>
  <cp:revision>1</cp:revision>
  <dc:subject/>
  <dc:title/>
</cp:coreProperties>
</file>