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5296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71122,63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788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7362,0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29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67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46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О.Н.Олеш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</w:rPr>
        <w:t>С.А.Аксю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.бухгалтер  _____________ С.А.Аксютина 8(86149)7045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(подпись)         (расшифровка подписи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3-03-04T12:43:00Z</dcterms:modified>
  <cp:revision>1</cp:revision>
  <dc:subject/>
  <dc:title/>
</cp:coreProperties>
</file>