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 Краснодарского края «Новопокровский комплексный центр социального обслуживания населения «Корд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бюджетное учреждение социального обслуживания Краснодарского края "Новопокровский комплексный центр социального обслуживания населения "Кордон"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"Новопокровский КЦСО "Кордон"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020, Краснодарский край, Новопокровский район, ст-ца Новопокровская, переулок Комсомольский, 26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020, Краснодарский край, Новопокровский район, ст-ца Новопо-кровская, переулок Комсомольский, 26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ешко Оксана Николае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49-7-19-3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лицензия на осуществление медицинской деятельности № ФС-23-01-00378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а действия от 26.07.2011г.,  б/с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4230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401282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О.Н.Олеш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С.А.Аксютина</w:t>
      </w:r>
      <w:r>
        <w:rPr/>
        <w:t xml:space="preserve">                              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(подпись)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.бухгалтер  ___________   С.А.Аксютина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8(86149)7045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6:00Z</dcterms:created>
  <dc:creator>Светлана Александровна</dc:creator>
  <dc:description/>
  <cp:keywords/>
  <dc:language>en-US</dc:language>
  <cp:lastModifiedBy>Светлана Александровна</cp:lastModifiedBy>
  <cp:lastPrinted>2013-01-31T10:31:00Z</cp:lastPrinted>
  <dcterms:modified xsi:type="dcterms:W3CDTF">2013-03-04T12:46:00Z</dcterms:modified>
  <cp:revision>2</cp:revision>
  <dc:subject/>
  <dc:title/>
</cp:coreProperties>
</file>