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Краснодарского края «Новокубанская централизованная бухгалтерия учреждений социального обслуживания» и об использовании закрепленного за ним государственного имущества за 2011 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Новокуба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Новокуба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Краснодарский край, Новокубанский район, г.Новокубанск, ул.Советская,1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240, Краснодарский край, Новокубанский район, г.Новокубанск, ул.Советская,12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ская  Еле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95 3-01-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от 28.04.2004 серия 23№005365922; Устав государственного учреждения Краснодарского края «Новокубанская централизованная бухгалтерия учреждений социального обслуживания»(в новой редакции), утвержденный приказом департамента социальной защиты населения Краснодарского края от 14.01.2011 № 90, согласован приказом департамента имущественных отношений Краснодарского края от 28.12.2010 № 1571 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414548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72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 __________    Боровская Е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    </w:t>
      </w:r>
      <w:r>
        <w:rPr>
          <w:rFonts w:cs="Times New Roman" w:ascii="Times New Roman" w:hAnsi="Times New Roman"/>
          <w:sz w:val="28"/>
          <w:szCs w:val="28"/>
        </w:rPr>
        <w:t>Ткач М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ЦБ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    Боровская Е.Н. 8861953-01-3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Найда Н.М.</cp:lastModifiedBy>
  <cp:lastPrinted>2013-02-08T16:44:00Z</cp:lastPrinted>
  <dcterms:modified xsi:type="dcterms:W3CDTF">2013-03-04T13:13:00Z</dcterms:modified>
  <cp:revision>66</cp:revision>
  <dc:subject/>
  <dc:title>МИНИСТЕРСТВО ЭКОНОМИЧЕСКОГО РАЗВИТИЯ РОССИЙСКОЙ ФЕДЕРАЦИИ</dc:title>
</cp:coreProperties>
</file>