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26.03.2012 года №1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ГКОУ школы-интерната с.Ковалевского Краснодарского края</w:t>
      </w:r>
    </w:p>
    <w:p>
      <w:pPr>
        <w:pStyle w:val="Normal"/>
        <w:jc w:val="center"/>
        <w:rPr/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</w:t>
      </w:r>
      <w:r>
        <w:rPr>
          <w:b/>
          <w:u w:val="single"/>
        </w:rPr>
        <w:t xml:space="preserve"> 2011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казенное образовательное учреждение для детей-сирот и детей, оставшихся без попечения родителей, специальная (коррекционная) школа-интернат для детей с ограниченными возможностями здоровья с. Ковалевского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ОУ школа-интернат с. Ковалевского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, 352211, Краснодарский край, Новокубанский район, с. Ковалевское, ул.Первомайская 6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йская Федерация, 352211, Краснодарский край, Новокубанский район, с. Ковалевское, ул.Первомайская 6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дина Ольга Никола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86195-276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ензия на проведение образовательной деятельности  РО №022192 регистрационный № 02240 от 23.05.2011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36265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01602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5754679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ТО 032348070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МО 036344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ГУ 230022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ФС 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ПФ 20904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имеет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учреждения  _______________  О.Н.Бурд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                _________________   Е.М.Волошенко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(юрисконсульт)   ____________________   О.В.Ива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47:00Z</dcterms:created>
  <dc:creator>Buhw</dc:creator>
  <dc:description/>
  <cp:keywords/>
  <dc:language>en-US</dc:language>
  <cp:lastModifiedBy>Бухгалтерия</cp:lastModifiedBy>
  <cp:lastPrinted>2012-03-27T11:31:00Z</cp:lastPrinted>
  <dcterms:modified xsi:type="dcterms:W3CDTF">2013-03-04T12:27:00Z</dcterms:modified>
  <cp:revision>3</cp:revision>
  <dc:subject/>
  <dc:title>МИНИСТЕРСТВО ЭКОНОМИЧЕСКОГО РАЗВИТИЯ РОССИЙСКОЙ ФЕДЕРАЦИИ</dc:title>
</cp:coreProperties>
</file>