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аснодарского края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26 марта 2012 года № 15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 государственного казенного учреждения социального обслуживания Краснодарского края «Новокубанский социально-реабилитационный центр для несовершеннолетних  «Изумрудный город» и об использовании закрепленного за ним государственного имуществ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социального обслуживания Краснодарского края «Новокубанский социально-реабилитационный центр для несовершеннолетних «Изумрудный город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Новокубанский СРЦН «Изумрудный город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218, Краснодарский край, Новокубанский район, хутор Марьинский, ул. Мира, 1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218, Краснодарский край, Новокубанский район, хутор Марьинский, ул. Мира, 19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1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нгард Лариса Александ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95) 2-62-6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осударственного учреждение социального обслуживания Краснодарского края «Новокубанский социально-реабилитационный центр для несовершеннолетних «Изумрудный город», утвержден приказом департамента социальной защиты населения Краснодарского края от 14.01.2011 № 9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22304360704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301470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Л.А.Бернгар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руководитель ЦБ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    ________      Е.Н.Боровская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а </w:t>
      </w:r>
      <w:r>
        <w:rPr/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Е.Е.Дерюшева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8(6195)26269  </w:t>
      </w:r>
      <w:r>
        <w:rPr/>
        <w:t xml:space="preserve">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____________________ _________ __________________  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24:00Z</dcterms:created>
  <dc:creator>Buhw</dc:creator>
  <dc:description/>
  <cp:keywords/>
  <dc:language>en-US</dc:language>
  <cp:lastModifiedBy>Найда Н.М.</cp:lastModifiedBy>
  <cp:lastPrinted>2013-02-08T14:18:00Z</cp:lastPrinted>
  <dcterms:modified xsi:type="dcterms:W3CDTF">2013-03-04T13:55:00Z</dcterms:modified>
  <cp:revision>14</cp:revision>
  <dc:subject/>
  <dc:title>МИНИСТЕРСТВО ЭКОНОМИЧЕСКОГО РАЗВИТИЯ РОССИЙСКОЙ ФЕДЕРАЦИИ</dc:title>
</cp:coreProperties>
</file>