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26 марта 2012 года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деятельности государственного казенного учреждения социального обслуживания Краснодарского края «Новокубанский реабилитационный центр для инвалидов «Семь-Я» и об использовании закрепленного за ним государственного имущества з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сведения о государственном учре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учреждение социального обслуживания Краснодарского края «Новокубанский реабилитационный центр для инвалидов «Семь-Я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ное наименование государственного  учреж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СО КК «Новокубанский РЦИ «Семь-Я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е государственного учреж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352241, Краснодарский край, Новокубанский район, г. Новокубанск, пер. Заводской,3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 государственного учреж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241, Краснодарский край, Новокубанский район, г. Новокубанск, пер. Заводской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руководителя, телефо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мозов Владимир Николаевич </w:t>
            </w:r>
          </w:p>
          <w:p>
            <w:pPr>
              <w:pStyle w:val="Normal"/>
              <w:jc w:val="both"/>
              <w:rPr/>
            </w:pPr>
            <w:r>
              <w:rPr/>
              <w:t>8(86195)4-57-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социальной защиты населения  Краснодарского кра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в учреждения, утвержденный приказом ДСЗН КК от 14.01.2011г. №87.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наблюдательного совета (для АУ) (с указанием должностей, фамилий, имен и отчеств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государственный регистрационный номер учреж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234300616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3018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30100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филиалов  учреж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_________              </w:t>
      </w:r>
      <w:r>
        <w:rPr>
          <w:sz w:val="28"/>
          <w:szCs w:val="28"/>
          <w:u w:val="single"/>
        </w:rPr>
        <w:t>В.Н.Гомоз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должность)                               (подпись)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    __________Е.Н.Боровская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должность)                               (подпись)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Зам.директора </w:t>
      </w:r>
      <w:r>
        <w:rPr>
          <w:sz w:val="28"/>
          <w:szCs w:val="28"/>
        </w:rPr>
        <w:t xml:space="preserve">    ________            </w:t>
      </w:r>
      <w:r>
        <w:rPr>
          <w:sz w:val="28"/>
          <w:szCs w:val="28"/>
          <w:u w:val="single"/>
        </w:rPr>
        <w:t>С.В.Минина     8(86195)457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должность)                               (подпись)                (расшифровка подписи)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16:00Z</dcterms:created>
  <dc:creator>Светлана</dc:creator>
  <dc:description/>
  <cp:keywords/>
  <dc:language>en-US</dc:language>
  <cp:lastModifiedBy>Найда Н.М.</cp:lastModifiedBy>
  <dcterms:modified xsi:type="dcterms:W3CDTF">2013-03-04T11:57:00Z</dcterms:modified>
  <cp:revision>15</cp:revision>
  <dc:subject/>
  <dc:title/>
</cp:coreProperties>
</file>