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 марта 2012 года № 1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по оказанию государственной услуги 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073"/>
        <w:gridCol w:w="1242"/>
        <w:gridCol w:w="1356"/>
        <w:gridCol w:w="1356"/>
      </w:tblGrid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осударственной услуги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семей, граждан, в том числе несовершеннолетних, находящихся в трудной жизненной ситуации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качества оказания государственной услуги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личие  и состояние документов, в соответствии с которыми работает учреждение (своевременность проверки состояния и пересмотра документов, их обновления и изъятия из обращения устаревших);</w:t>
            </w:r>
          </w:p>
          <w:p>
            <w:pPr>
              <w:pStyle w:val="Normal"/>
              <w:jc w:val="both"/>
              <w:rPr/>
            </w:pPr>
            <w:r>
              <w:rPr/>
              <w:t>- укомплектованность учреждения специалистами;</w:t>
            </w:r>
          </w:p>
          <w:p>
            <w:pPr>
              <w:pStyle w:val="Normal"/>
              <w:jc w:val="both"/>
              <w:rPr/>
            </w:pPr>
            <w:r>
              <w:rPr/>
              <w:t>- укомплектованность специальным техническим оснащением, его состояние, соответствие требованиям стандартов, правильность и эффективность его использования, своевременность;</w:t>
            </w:r>
          </w:p>
          <w:p>
            <w:pPr>
              <w:pStyle w:val="Normal"/>
              <w:jc w:val="both"/>
              <w:rPr/>
            </w:pPr>
            <w:r>
              <w:rPr/>
              <w:t>- наличие информации об учреждении (сведения о наименовании учреждения, его местонахождении, характере, видах и объеме предоставляемых услуг, порядке, правилах и условиях их предоставле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потребителей (всего чел.), в т.ч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17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личество потребителей, воспользовавшихся бесплатными услугами (работам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17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личество потребителей, воспользовавшихся частично палатными услугами (работам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личество потребителей,   воспользовавшихся полностью палатными услугами (работам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 расхода средств на оказание государственной услуг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5055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5055,25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государственной услуги учредителе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5055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5055,25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реализацию задания, финансируемые учредителе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5055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3209,84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стоимость услуги для получателей при получении частично платных услуг рабо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стоимость услуги для получателей при получении полностью платных услуг рабо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чрежд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    __________ _____</w:t>
      </w:r>
      <w:r>
        <w:rPr>
          <w:sz w:val="28"/>
          <w:szCs w:val="28"/>
          <w:u w:val="single"/>
        </w:rPr>
        <w:t>В.Н.Гомозов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должность)                               (подпись)           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    __________ Е.Н.Боровская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должность)                               (подпись)       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>Зам.директора</w:t>
      </w:r>
      <w:r>
        <w:rPr>
          <w:sz w:val="28"/>
          <w:szCs w:val="28"/>
        </w:rPr>
        <w:t>_    __________ ___</w:t>
      </w:r>
      <w:r>
        <w:rPr>
          <w:sz w:val="28"/>
          <w:szCs w:val="28"/>
          <w:u w:val="single"/>
        </w:rPr>
        <w:t>С.В.Минина</w:t>
      </w:r>
      <w:r>
        <w:rPr>
          <w:sz w:val="28"/>
          <w:szCs w:val="28"/>
        </w:rPr>
        <w:t xml:space="preserve">  8(86195)457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должность)                               (подпись)              (расшифровка подписи)        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40:00Z</dcterms:created>
  <dc:creator>Светлана</dc:creator>
  <dc:description/>
  <cp:keywords/>
  <dc:language>en-US</dc:language>
  <cp:lastModifiedBy>Найда Н.М.</cp:lastModifiedBy>
  <cp:lastPrinted>2013-01-30T09:31:00Z</cp:lastPrinted>
  <dcterms:modified xsi:type="dcterms:W3CDTF">2013-03-04T12:00:00Z</dcterms:modified>
  <cp:revision>20</cp:revision>
  <dc:subject/>
  <dc:title/>
</cp:coreProperties>
</file>