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УСЗН в Мостовск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департамента социальной защиты населения Краснодарского края края в Мостов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 в Мостов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50, РОССИЯ, Краснодарский край, Мостовский р-н, рп Мостовской, ул Комарова, 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550, РОССИЯ, Краснодарский край, Мостовский р-н, рп Мостовской, ул Комарова, 3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нова Ирина Викто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92513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5.11.22 – Деятельность органов государственной власти субъектов Российской Федерации, осуществляющих свои полномочия в городах и районах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управлении социальной защиты населения департамента социальной защиты населения Краснодарского края в Мостовском районе от 02.07.2010 года № 44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3236005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01547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.11.2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  <w:r>
        <w:rPr/>
        <w:t xml:space="preserve">                __________            </w:t>
      </w:r>
      <w:r>
        <w:rPr>
          <w:rFonts w:cs="Times New Roman" w:ascii="Times New Roman" w:hAnsi="Times New Roman"/>
          <w:sz w:val="28"/>
          <w:szCs w:val="28"/>
        </w:rPr>
        <w:t>И.В.Тихон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подпись)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, отчетности и социаль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                                   </w:t>
      </w:r>
      <w:r>
        <w:rPr/>
        <w:t xml:space="preserve">               _________             </w:t>
      </w:r>
      <w:r>
        <w:rPr>
          <w:rFonts w:cs="Times New Roman" w:ascii="Times New Roman" w:hAnsi="Times New Roman"/>
          <w:sz w:val="28"/>
          <w:szCs w:val="28"/>
        </w:rPr>
        <w:t>М.А.Реуцкая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подпись)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</w:t>
      </w:r>
      <w:r>
        <w:rPr/>
        <w:t xml:space="preserve">             _________            </w:t>
      </w:r>
      <w:r>
        <w:rPr>
          <w:rFonts w:cs="Times New Roman" w:ascii="Times New Roman" w:hAnsi="Times New Roman"/>
          <w:sz w:val="28"/>
          <w:szCs w:val="28"/>
        </w:rPr>
        <w:t>Е.А.Карпичко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88619253745</w:t>
      </w:r>
      <w:r>
        <w:rPr/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(подпись)   </w:t>
      </w:r>
      <w:r>
        <w:rPr/>
        <w:t xml:space="preserve">                              </w:t>
      </w: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9:00Z</dcterms:created>
  <dc:creator>Vladimir</dc:creator>
  <dc:description/>
  <cp:keywords/>
  <dc:language>en-US</dc:language>
  <cp:lastModifiedBy>Vladimir</cp:lastModifiedBy>
  <dcterms:modified xsi:type="dcterms:W3CDTF">2013-03-05T06:24:00Z</dcterms:modified>
  <cp:revision>4</cp:revision>
  <dc:subject/>
  <dc:title/>
</cp:coreProperties>
</file>