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26.03.2012 года № 15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по ГКУ КК «Мостовская ЦБ УСО»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         М.А.Трюхан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    О.В.Дорош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начальник отдел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главный бухгалтер _________    О.В.Дорошенко  8(861-92)5-49-88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2-11T17:13:00Z</cp:lastPrinted>
  <dcterms:modified xsi:type="dcterms:W3CDTF">2013-03-04T08:58:00Z</dcterms:modified>
  <cp:revision>55</cp:revision>
  <dc:subject/>
  <dc:title>МИНИСТЕРСТВО ЭКОНОМИЧЕСКОГО РАЗВИТИЯ РОССИЙСКОЙ ФЕДЕРАЦИИ</dc:title>
</cp:coreProperties>
</file>