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Краснодарского края «Мостов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Мостов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Мостов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Мостовский   район, п.Мостовской, ул.Комарова,      д. 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70, Краснодарский край, Мостовский   район, п.Мостовской, ул.Комарова, д.3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акова Светлана Ивановна,                         8 (861-92) 5-42-8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СЗН КК от 12.01.2011 № 21, приказом ДИО КК от 28.12.2010 № 157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360003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511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И.о.руководителя __________                   М.А.Трюха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главный бухгалтер    _________                     О.В.Дорошенк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Начальник отдел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главный бухгалтер             _________           О.В.Дорошенко         8(861-92)5-49-8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должность)                       (подпись)      (расшифровка подписи)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2-11T17:13:00Z</cp:lastPrinted>
  <dcterms:modified xsi:type="dcterms:W3CDTF">2013-03-04T13:19:00Z</dcterms:modified>
  <cp:revision>52</cp:revision>
  <dc:subject/>
  <dc:title>МИНИСТЕРСТВО ЭКОНОМИЧЕСКОГО РАЗВИТИЯ РОССИЙСКОЙ ФЕДЕРАЦИИ</dc:title>
</cp:coreProperties>
</file>