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от 26.03. 2012 года № 15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</w:t>
      </w:r>
      <w:r>
        <w:rPr/>
        <w:t>«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Отчет </w:t>
      </w:r>
    </w:p>
    <w:p>
      <w:pPr>
        <w:pStyle w:val="Normal"/>
        <w:jc w:val="center"/>
        <w:rPr/>
      </w:pPr>
      <w:r>
        <w:rPr/>
        <w:t>о   результатах деятельности  государственного  казенного учреждения  социального  обслуживания Краснодарского края «Мостовский центр социальной помощи семье и детям «Источник»</w:t>
      </w:r>
    </w:p>
    <w:p>
      <w:pPr>
        <w:pStyle w:val="Normal"/>
        <w:jc w:val="center"/>
        <w:rPr/>
      </w:pPr>
      <w:r>
        <w:rPr/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/>
        <w:t>за  2011 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7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615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сударственное казенное учреждение социального обслуживания Краснодарского края «Мостовский центр социальной помощи семье и детям  «Источник» 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КУ СО КК «Мостовский центр социальной помощи «Источник» 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570 Краснодарский край, Мостовский район, п. Мостовской, ул. Буденного,177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570 Краснодарский край, Мостовский район, п. Мостовской, ул. Буденного,177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о.директора-Безшапошная Олеся Анатольевна, 8 (86192)5-41-0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 учреждения, утвержденный приказом департамента социальной защиты населения Краснодарского края от 12.01.2011 № 2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232360413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201540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2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2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291"/>
        <w:gridCol w:w="129"/>
        <w:gridCol w:w="155"/>
        <w:gridCol w:w="84"/>
        <w:gridCol w:w="1050"/>
        <w:gridCol w:w="283"/>
        <w:gridCol w:w="853"/>
        <w:gridCol w:w="565"/>
        <w:gridCol w:w="850"/>
        <w:gridCol w:w="284"/>
        <w:gridCol w:w="1524"/>
        <w:gridCol w:w="35"/>
      </w:tblGrid>
      <w:tr>
        <w:trPr/>
        <w:tc>
          <w:tcPr>
            <w:tcW w:w="4077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а учреждения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0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Безшапошная</w:t>
            </w:r>
          </w:p>
        </w:tc>
      </w:tr>
      <w:tr>
        <w:trPr>
          <w:trHeight w:val="286" w:hRule="atLeast"/>
        </w:trPr>
        <w:tc>
          <w:tcPr>
            <w:tcW w:w="4077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565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я ЦБ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0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А.Трюхан</w:t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565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1786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 экономист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Сухорукова</w:t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-92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47-3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gridSpan w:val="2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tcBorders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т____________2012 года №__ 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</w:t>
      </w:r>
      <w:r>
        <w:rPr/>
        <w:t>«ПРИЛОЖЕНИЕ № 3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960"/>
        <w:gridCol w:w="1135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е обслуживание семей, граждан, в том числе несовершеннолетних, находящихся в трудной жизненной ситуации 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4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496-2005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45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45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________      _________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    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 ______________ _________ ____________________   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56" w:footer="1134" w:bottom="1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6:04:00Z</dcterms:created>
  <dc:creator>Buhw</dc:creator>
  <dc:description/>
  <cp:keywords/>
  <dc:language>en-US</dc:language>
  <cp:lastModifiedBy>Директор</cp:lastModifiedBy>
  <cp:lastPrinted>2013-02-11T16:42:00Z</cp:lastPrinted>
  <dcterms:modified xsi:type="dcterms:W3CDTF">2013-03-04T14:37:00Z</dcterms:modified>
  <cp:revision>3</cp:revision>
  <dc:subject/>
  <dc:title>МИНИСТЕРСТВО ЭКОНОМИЧЕСКОГО РАЗВИТИЯ РОССИЙСКОЙ ФЕДЕРАЦИИ</dc:title>
</cp:coreProperties>
</file>