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>социальной защиты населения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/>
        <w:t xml:space="preserve">Краснодарского края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6.03.2012года №15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140"/>
        <w:gridCol w:w="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оциальное обслуживание семей и детей в государственных учреждениях социального обслуживания Краснодарского края"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от 30 декабря 2005 года "Социальное обслуживание населения. Система качества учреждений социального обслуживания" ГОСТ Р 52497-200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262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262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274,9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274,9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1134" w:top="1456" w:footer="1134" w:bottom="1456"/>
          <w:pgNumType w:fmt="decimal"/>
          <w:formProt w:val="false"/>
          <w:textDirection w:val="lrTb"/>
          <w:docGrid w:type="default" w:linePitch="360" w:charSpace="8192"/>
        </w:sectPr>
      </w:pP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145"/>
      </w:tblGrid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262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262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274,9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274,9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</w:t>
      </w:r>
      <w:r>
        <w:rPr>
          <w:u w:val="single"/>
        </w:rPr>
        <w:t xml:space="preserve"> Потемкина О. 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</w:t>
      </w:r>
      <w:r>
        <w:rPr>
          <w:u w:val="single"/>
        </w:rPr>
        <w:t>Шкарупило Т. Ф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u w:val="single"/>
        </w:rPr>
        <w:t xml:space="preserve">директор </w:t>
      </w:r>
      <w:r>
        <w:rPr/>
        <w:t xml:space="preserve">      _________ </w:t>
      </w:r>
      <w:r>
        <w:rPr>
          <w:u w:val="single"/>
        </w:rPr>
        <w:t xml:space="preserve">Потемкина О. И. </w:t>
      </w:r>
      <w:r>
        <w:rPr/>
        <w:t xml:space="preserve">  918-175-89-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