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jc w:val="right"/>
        <w:rPr/>
      </w:pPr>
      <w:r>
        <w:rPr/>
        <w:t xml:space="preserve">Краснодарского края </w:t>
      </w:r>
    </w:p>
    <w:p>
      <w:pPr>
        <w:pStyle w:val="Normal"/>
        <w:jc w:val="right"/>
        <w:rPr/>
      </w:pPr>
      <w:r>
        <w:rPr/>
        <w:t>от 26.03.2012года №150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 учреждения социального обслуживания Краснодарского края "Ленинградский социально-реабилитационный центр для несовершеннолетних "Жаворонок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1 год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2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"Ленинградский социально-реабилитационный центр для несовершеннолетних "Жаворонок"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"Ленинградский СРЦН "Жаворонок"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 ст-ца Ленинградская ул. Кооперации,84Б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40; Краснодарский край ст-ца Ленинградская ул. Кооперации,84Б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Ольга Ивановна 918-175-89-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 социального обслуживания Краснодарского края "Ленинградский социально-реабилитационный центр для несовершеннолетних "Жаворонок"(в новой редакции)(утвержден приказом ДСЗН КК от 14.01.2011 №83, согласован приказом ДИО КК от 31.12.2010 № 1664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2959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02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директор  </w:t>
      </w:r>
      <w:r>
        <w:rPr/>
        <w:t xml:space="preserve">  __________ </w:t>
      </w:r>
      <w:r>
        <w:rPr>
          <w:u w:val="single"/>
        </w:rPr>
        <w:t>Потемкина О. 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u w:val="single"/>
        </w:rPr>
        <w:t xml:space="preserve">руководитель  </w:t>
      </w:r>
      <w:r>
        <w:rPr/>
        <w:t xml:space="preserve">__________ </w:t>
      </w:r>
      <w:r>
        <w:rPr>
          <w:u w:val="single"/>
        </w:rPr>
        <w:t xml:space="preserve">Шкарупило Т. Ф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</w:t>
      </w:r>
      <w:r>
        <w:rPr>
          <w:u w:val="single"/>
        </w:rPr>
        <w:t xml:space="preserve">директор  </w:t>
      </w:r>
      <w:r>
        <w:rPr/>
        <w:t xml:space="preserve">         _________ </w:t>
      </w:r>
      <w:r>
        <w:rPr>
          <w:u w:val="single"/>
        </w:rPr>
        <w:t>Потемкина О. И. 918-175-89-1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