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«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 xml:space="preserve">  2011 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50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727,78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2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657,08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28,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4/-18,8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382,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41,4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727,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2,6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,6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директор центра</w:t>
      </w:r>
      <w:r>
        <w:rPr/>
        <w:t xml:space="preserve">      </w:t>
      </w:r>
      <w:r>
        <w:rPr>
          <w:u w:val="single"/>
        </w:rPr>
        <w:t xml:space="preserve">                 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.А.Березикова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 УСО</w:t>
      </w:r>
      <w:r>
        <w:rPr/>
        <w:t xml:space="preserve">_____________________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Ф. Шкарупило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м. руководителя  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.В. Ивкина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