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бюджетного  учреждения социального обслуживания Краснодарского края «Ленинградский комплексный центр социального обслуживания населения «Леге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 2011 год           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Ленинградский комплексный центр социального обслуживания населения «Леген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Ленинградский КЦСО «Леген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Ленинградская, Ленинградского района,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40, Краснодарский край, Ленинградский район, ст.Ленинградская, ул. Имени 302 Дивизии, 1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езикова Наталья Анатольевна,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6145) 3-90-2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я социального обслуживания Краснодарского края «Ленинградский комплексный центр социального обслуживания населения «Легенда» (в новой редакции). Утвержден приказом ДСЗН КК от 30.05.2011г. №486. Согласован приказом ДИО КК от 19.05.2011 г. №624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2939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069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.11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центра</w:t>
      </w:r>
      <w:r>
        <w:rPr>
          <w:rFonts w:cs="Times New Roman" w:ascii="Times New Roman" w:hAnsi="Times New Roman"/>
          <w:sz w:val="28"/>
          <w:szCs w:val="28"/>
        </w:rPr>
        <w:t xml:space="preserve">  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Н.А.Березикова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 xml:space="preserve">руководитель ЦБ УСО </w:t>
      </w:r>
      <w:r>
        <w:rPr>
          <w:u w:val="none"/>
        </w:rPr>
        <w:t xml:space="preserve">    </w:t>
      </w:r>
      <w:r>
        <w:rPr>
          <w:u w:val="single"/>
        </w:rPr>
        <w:t xml:space="preserve">        </w:t>
      </w:r>
      <w:r>
        <w:rPr/>
        <w:t xml:space="preserve">    </w:t>
      </w:r>
      <w:r>
        <w:rPr>
          <w:u w:val="single"/>
        </w:rPr>
        <w:t>Т.Ф. Шкарупило</w:t>
      </w:r>
      <w:r>
        <w:rPr/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_______  </w:t>
      </w:r>
      <w:r>
        <w:rPr>
          <w:rFonts w:cs="Times New Roman" w:ascii="Times New Roman" w:hAnsi="Times New Roman"/>
          <w:sz w:val="28"/>
          <w:szCs w:val="28"/>
          <w:u w:val="single"/>
        </w:rPr>
        <w:t>О.В.Московец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8(86145)7-22-76</w:t>
      </w:r>
      <w:r>
        <w:rPr/>
        <w:t xml:space="preserve">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4:00Z</dcterms:created>
  <dc:creator>Ольга Васильевна</dc:creator>
  <dc:description/>
  <dc:language>en-US</dc:language>
  <cp:lastModifiedBy>Ольга Васильевна</cp:lastModifiedBy>
  <cp:lastPrinted>2012-01-20T09:57:00Z</cp:lastPrinted>
  <dcterms:modified xsi:type="dcterms:W3CDTF">2013-01-24T10:56:00Z</dcterms:modified>
  <cp:revision>6</cp:revision>
  <dc:subject/>
  <dc:title/>
</cp:coreProperties>
</file>