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ПРИЛОЖЕНИЕ № 1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государственного бюджетного учреждения социального обслуживания Краснодарского края «Ленинградский дом-интернат для престарелых и инвалидов» 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учреждение социального обслуживания Краснодарского края «Ленинградский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Ленинградски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нинградск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3740,Краснодарский край, ст. Ленинградская, ул. Хлеборобов,291-а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Людмила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8(86145)7-11-0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в государственного бюджетного учреждения социального обслуживания Краснодарского края «Ленинградский дом-интернат для престарелых и инвалидов» утвержден приказом департамента социальной защиты населения Краснодарского края № 663 от 23.06.2011г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ован приказом департамента имущественных отношений Краснодарского края № 940 от 21.06.2011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429703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00511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__</w:t>
      </w:r>
      <w:r>
        <w:rPr/>
        <w:t xml:space="preserve"> __________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Л.М.Романова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О.Е.Тимашева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(подпись)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бухгалтер</w:t>
      </w:r>
      <w:r>
        <w:rPr/>
        <w:t xml:space="preserve"> _________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.Е.Тимашева___    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7-08-74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</w:t>
      </w:r>
      <w:r>
        <w:rPr/>
        <w:tab/>
        <w:t>(</w:t>
      </w:r>
      <w:r>
        <w:rPr>
          <w:rFonts w:cs="Times New Roman" w:ascii="Times New Roman" w:hAnsi="Times New Roman"/>
        </w:rPr>
        <w:t>должность)           (подпись)          (расшифровка подписи)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7:00Z</dcterms:created>
  <dc:creator>Оксана</dc:creator>
  <dc:description/>
  <cp:keywords/>
  <dc:language>en-US</dc:language>
  <cp:lastModifiedBy>Оксана</cp:lastModifiedBy>
  <dcterms:modified xsi:type="dcterms:W3CDTF">2013-03-04T12:47:00Z</dcterms:modified>
  <cp:revision>1</cp:revision>
  <dc:subject/>
  <dc:title/>
</cp:coreProperties>
</file>