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БУ СО КК «Чамлыкский ПН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/>
        <w:t xml:space="preserve">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Чамлыкский психоневрологический интернат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Чамлыкский ПН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547, Краснодарский край, Лабинский район, ст.Чамлыкская, ул.Степная, 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547, Краснодарский край, Лабинский район, ст.Чамлыкская, ул.Степная, 2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есникова Ригина Ивановн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86169) 6-21-6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№48 от 07.12.1950г. исполнительного комитета Краснодарского краевого  Совета депутатов трудящихся, лицензия ФС 23-01-003933 от 21.09.11г., Устав, утвержден приказом департамента социальной защиты населения Краснодарского края №492 от 31.05.2011г., согласован приказом департамента имущественных отношений Краснодарского края №619 от 17.02.2011г.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235196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4010596</w:t>
            </w:r>
          </w:p>
        </w:tc>
      </w:tr>
      <w:tr>
        <w:trPr>
          <w:trHeight w:val="57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4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филиалов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Чамлыкская ул. Розы Люксембург №21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u w:val="single"/>
        </w:rPr>
        <w:t>директор</w:t>
      </w:r>
      <w:r>
        <w:rPr/>
        <w:t xml:space="preserve">   __________    </w:t>
      </w:r>
      <w:r>
        <w:rPr>
          <w:u w:val="single"/>
        </w:rPr>
        <w:t>Р.И.Колеснико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 </w:t>
      </w:r>
      <w:r>
        <w:rPr/>
        <w:t xml:space="preserve">__________________    </w:t>
      </w:r>
      <w:r>
        <w:rPr>
          <w:u w:val="single"/>
        </w:rPr>
        <w:t>О.Е.Клим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одпись)               (расшифровка подписи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u w:val="single"/>
        </w:rPr>
        <w:t>Главный бухгалтер</w:t>
      </w:r>
      <w:r>
        <w:rPr/>
        <w:t xml:space="preserve">   _________    </w:t>
      </w:r>
      <w:r>
        <w:rPr>
          <w:u w:val="single"/>
        </w:rPr>
        <w:t>О.Е.Климова</w:t>
      </w:r>
      <w:r>
        <w:rPr/>
        <w:t xml:space="preserve">       </w:t>
      </w:r>
      <w:r>
        <w:rPr>
          <w:u w:val="single"/>
        </w:rPr>
        <w:t>6-21-35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(должность)    (подпись)  (расшифровка подписи)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2:00Z</dcterms:created>
  <dc:creator>Бухгалтерия</dc:creator>
  <dc:description/>
  <cp:keywords/>
  <dc:language>en-US</dc:language>
  <cp:lastModifiedBy>Бухгалтерия</cp:lastModifiedBy>
  <dcterms:modified xsi:type="dcterms:W3CDTF">2013-03-04T14:07:00Z</dcterms:modified>
  <cp:revision>11</cp:revision>
  <dc:subject/>
  <dc:title/>
</cp:coreProperties>
</file>