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по оказанию государственной услуги за </w:t>
      </w:r>
      <w:r>
        <w:rPr>
          <w:rFonts w:cs="Times New Roman" w:ascii="Times New Roman" w:hAnsi="Times New Roman"/>
          <w:sz w:val="28"/>
          <w:szCs w:val="28"/>
          <w:u w:val="single"/>
        </w:rPr>
        <w:t>201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1109"/>
        <w:gridCol w:w="1134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9-2008, 53349-2009, 53348-2009, 53347-2009, 53060-2008, 53058-2008, 52886-2007, 52884-2007, 52882-2007, 52880-2007, 52497-2005, 52496-2005, 52495-2005, 52143-2003, 52142-20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228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5825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45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6872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228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5825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45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6872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1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  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Р.И.Колесни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_____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О.Е.Климо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  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О.Е.Климова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6-21-3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(подпись)      (расшифровка подписи)      (телефон)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9:00Z</dcterms:created>
  <dc:creator>Бухгалтерия</dc:creator>
  <dc:description/>
  <cp:keywords/>
  <dc:language>en-US</dc:language>
  <cp:lastModifiedBy>Бухгалтерия</cp:lastModifiedBy>
  <dcterms:modified xsi:type="dcterms:W3CDTF">2013-03-04T12:53:00Z</dcterms:modified>
  <cp:revision>7</cp:revision>
  <dc:subject/>
  <dc:title/>
</cp:coreProperties>
</file>