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1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245"/>
        <w:gridCol w:w="1165"/>
        <w:gridCol w:w="1275"/>
        <w:gridCol w:w="1276"/>
        <w:gridCol w:w="1165"/>
      </w:tblGrid>
      <w:tr>
        <w:trPr>
          <w:trHeight w:val="31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школьного образования, услуг по содержанию, воспитанию детей-сирот и детей, оставшихся без попечения родителей, в детских домах(в том числе специальных(коррекционных) детских домах)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 июля 1995 г. № 676   «Об утверждении Типового положения об образовательном учреждении для детей-сирот и детей, оставшихся без попечения родителей» (с изменениями от 14 октября 1996 г., 28 августа 1997 г., 30 марта 1998 г., 23 декабря 2002 г., 18 августа 2008 г.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10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каз департамента семейной политики Краснодарского края № 348 от 01 декабря 2008 года «Об утверждении Административного регламента департамента семейной политики Краснодарского края представления государственной услуги по организации и координации работы по обеспечению деятельности подведомственных учреждений для детей-сирот и детей, оставшихся без попечения родителе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нитарные правила СП 2.4.990-00 «2.4. Гигиена детей и подростков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" (утв. Главным государственным санитарным врачом РФ 1 ноября 2000 г.»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0800,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5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3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6466,0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0800,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5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3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6466,0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Руководитель учреждения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и.о. директора __________ Степаненко М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    Костромина Л.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сполнитель</w:t>
      </w:r>
      <w:r>
        <w:rPr/>
        <w:t xml:space="preserve">     главный бухгалтер _________         Костромина ЛВ   8861693360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9:00Z</dcterms:created>
  <dc:creator>Buhw</dc:creator>
  <dc:description/>
  <cp:keywords/>
  <dc:language>en-US</dc:language>
  <cp:lastModifiedBy>Лариса Викторовна</cp:lastModifiedBy>
  <cp:lastPrinted>2013-03-04T14:42:00Z</cp:lastPrinted>
  <dcterms:modified xsi:type="dcterms:W3CDTF">2013-03-04T16:38:00Z</dcterms:modified>
  <cp:revision>7</cp:revision>
  <dc:subject/>
  <dc:title>МИНИСТЕРСТВО ЭКОНОМИЧЕСКОГО РАЗВИТИЯ РОССИЙСКОЙ ФЕДЕРАЦИИ</dc:title>
</cp:coreProperties>
</file>