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ОУ детский дом г. Лабинск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для детей-сирот и детей, оставшихся без попечения родителей, детский дом г. Лабинска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детский дом г. Лабин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Краснодарский край, 352500, г. Лабинск, ул. Красноармейская, 14/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Краснодарский край, 352500, г. Лабинск, ул. Красноармейская, 14/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аненко Марина Никола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6169 333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КОУ детский дом г. Лабинска Краснодарского края(Утвержденный приказом департамента семейной политики Краснодарского края от 7.02. 2011 г №43, Согласован приказом ДИО Краснодарского края от 26.01.2011 № 8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ензия департамента образования и науки Краснодарского края (серия А № 241460  регистрационный № 02.02/1514 от 05 марта 2008г) лицензия действительна по 05 марта 2013г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эпидемиологическое заключение Федеральной службы по надзору защиты прав потребителей и благополучия человека по Лабинскому, Курганинскому, Мостовскому районам № 23.КК.20.000.М.002204.03.07 от 26 марта 2007г (бессрочное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Федеральной службы по надзору в сфере здравоохранения и социального развития № ФС-23-01-002823 от 24 декабря 2009г на осуществление медицинско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ет в налоговом органе юридического лица, образованного в соответствии с законодательством РФ, по месту нахождения на территории РФ (серия 23 № 002300120)  от 13.11.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234871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40137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    4947326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   03417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036301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ГУ   232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ФС    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ПФ  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 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уководитель учреждени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и.о. директора __________ Степаненко М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   Костромина Л.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  <w:r>
        <w:rPr/>
        <w:t xml:space="preserve">     главный бухгалтер _________           Костромина ЛВ   8861693360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9:00Z</dcterms:created>
  <dc:creator>Buhw</dc:creator>
  <dc:description/>
  <cp:keywords/>
  <dc:language>en-US</dc:language>
  <cp:lastModifiedBy>Лариса Викторовна</cp:lastModifiedBy>
  <cp:lastPrinted>2013-03-04T14:42:00Z</cp:lastPrinted>
  <dcterms:modified xsi:type="dcterms:W3CDTF">2013-03-04T14:00:00Z</dcterms:modified>
  <cp:revision>4</cp:revision>
  <dc:subject/>
  <dc:title>МИНИСТЕРСТВО ЭКОНОМИЧЕСКОГО РАЗВИТИЯ РОССИЙСКОЙ ФЕДЕРАЦИИ</dc:title>
</cp:coreProperties>
</file>