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Calibri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 государственного казенного учреждения социального обслуживания Краснодарского края «Кущевский социально-реабилитационный центр для несовершеннолетних «Виктория» и об использовании закрепленного за ним государственного имущ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1 год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государственном учреждении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/>
        <w:t xml:space="preserve">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Calibri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ущевский социально –реабилитационный центр для несовершеннолетних «Виктор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ущевский СРЦН «Виктория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, 352030, Краснодарский край, станица Кущевская, улица Тенистая,  2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30, Краснодарский край, станица Кущевская, улица Тенистая, 2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чко Татьяна Николаевна, 886168400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СЗН КК от 13.01.2011г. №50, согласован приказом ДИО от 30.12.2010г. №1616,     Свидетельство о внесении записи в ЕГРЮП  25.01.2011г. №102230424536;  Приказ от 31.05.2005г. № 433-л  об      утверждении директора в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245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00136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Т.Н.Сачк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649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widowControl/>
        <w:tabs>
          <w:tab w:val="clear" w:pos="708"/>
          <w:tab w:val="left" w:pos="6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ЦБ УСО                                                                    И.Н.Халабуда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6:00Z</dcterms:created>
  <dc:creator>АННА</dc:creator>
  <dc:description/>
  <cp:keywords/>
  <dc:language>en-US</dc:language>
  <cp:lastModifiedBy>АННА</cp:lastModifiedBy>
  <dcterms:modified xsi:type="dcterms:W3CDTF">2013-03-04T14:01:00Z</dcterms:modified>
  <cp:revision>2</cp:revision>
  <dc:subject/>
  <dc:title/>
</cp:coreProperties>
</file>