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ИЛОЖЕНИЕ №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оказанию государственной услуги государственного казенного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 Краснодарского края «Кущевская ЦБ УСО»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913"/>
        <w:gridCol w:w="1127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я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ухгалтерской работы обслуживаемых учреждений, составление бухгалтерской, налоговой и статистической отчетности, предварительный контроль за соответствием заключаемых договоров объемам ассигнований или лититами бюджетных обязательств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848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848,8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848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8848,8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.Н.Халабуда</w:t>
      </w:r>
      <w:r>
        <w:rPr>
          <w:sz w:val="28"/>
          <w:szCs w:val="28"/>
        </w:rPr>
        <w:t xml:space="preserve">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          Т.Л.Муса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4:06:00Z</dcterms:created>
  <dc:creator>АННА</dc:creator>
  <dc:description/>
  <cp:keywords/>
  <dc:language>en-US</dc:language>
  <cp:lastModifiedBy>АННА</cp:lastModifiedBy>
  <dcterms:modified xsi:type="dcterms:W3CDTF">2013-03-04T14:07:00Z</dcterms:modified>
  <cp:revision>1</cp:revision>
  <dc:subject/>
  <dc:title/>
</cp:coreProperties>
</file>