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ПРИЛОЖЕНИЕ № 1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бюджетного учреждения Краснодарского края «Шкуринский дом – интернат для престарелых и инвалидов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/>
        <w:t xml:space="preserve">Общие сведения о государственном учреждении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 бюджетное учреждение социальной защиты населения Краснодарского края «Шкуринский дом-интернат для престарелых и инвалидов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Шкури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ущевский район, ст.Шкуринская, ул.Ленина 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0, Краснодарский край, Кущевский район, ст.Шкуринская, ул.Ленина 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амилия, имя, отчество исполняющего обязанности руководителя, 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 Оксана Викто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68 461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твержден приказом ДСЗН КК от 16.06.2011г. №633и согласован ДИО от 19.05.2011г. №641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на учет в налоговом органе 23 №008022050. Приказ от 18.03.2005 г. №187-л об утверждении директора в долж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225183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164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1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32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-интерната                                                      О.В.Колес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КУ КК «Кущевская ЦБ УСО»                      И.Н. Халаб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8:00Z</dcterms:created>
  <dc:creator>АННА</dc:creator>
  <dc:description/>
  <cp:keywords/>
  <dc:language>en-US</dc:language>
  <cp:lastModifiedBy>АННА</cp:lastModifiedBy>
  <dcterms:modified xsi:type="dcterms:W3CDTF">2013-03-04T13:30:00Z</dcterms:modified>
  <cp:revision>1</cp:revision>
  <dc:subject/>
  <dc:title/>
</cp:coreProperties>
</file>