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jc w:val="center"/>
        <w:rPr/>
      </w:pPr>
      <w:r>
        <w:rPr/>
        <w:t xml:space="preserve">Отчет по оказанию государственной услуги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jc w:val="center"/>
        <w:rPr/>
      </w:pPr>
      <w:r>
        <w:rPr/>
        <w:t xml:space="preserve"> </w:t>
      </w:r>
      <w:r>
        <w:rPr/>
        <w:t xml:space="preserve">ГБУ СО КК «Шкуринский ДИПИ» за 2011 год                      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1134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 «Социальное обслуживание населения. Требования к персоналу учреждений социального обслужива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2-2007 «Социальное  обслуживание населения. Социальное техническое оснащение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государственной услуги учредителем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5669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5669,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реализацию задания, финансируемые учредителем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5669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5669,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4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ома-интерната                                                      О.В.Колес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КУ КК «Кущевская ЦБ УСО»                      И.Н. Халаб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31:00Z</dcterms:created>
  <dc:creator>АННА</dc:creator>
  <dc:description/>
  <cp:keywords/>
  <dc:language>en-US</dc:language>
  <cp:lastModifiedBy>Директор</cp:lastModifiedBy>
  <dcterms:modified xsi:type="dcterms:W3CDTF">2013-03-04T14:14:00Z</dcterms:modified>
  <cp:revision>2</cp:revision>
  <dc:subject/>
  <dc:title/>
</cp:coreProperties>
</file>