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913"/>
        <w:gridCol w:w="1127"/>
        <w:gridCol w:w="1283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тандарты Российской Федерации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Социальное обслуживание на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оциальных услуг» ГОСТ Р 52142-2003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оциальное обслуживание на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социальных услуг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Социальное обслуживание на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условия предоставления социальных услуг гражданам пожилого возраста и инвалидам» ГОСТ Р 522884-2007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99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99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99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99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  <w:tab/>
        <w:tab/>
        <w:tab/>
        <w:tab/>
        <w:tab/>
        <w:tab/>
        <w:tab/>
        <w:tab/>
        <w:t>В.В.Фирс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>В.А.Щеголеват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782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7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08:00Z</dcterms:modified>
  <cp:revision>3</cp:revision>
  <dc:subject/>
  <dc:title>МИНИСТЕРСТВО ЭКОНОМИЧЕСКОГО РАЗВИТИЯ РОССИЙСКОЙ ФЕДЕРАЦИИ</dc:title>
</cp:coreProperties>
</file>