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У СО КК «Курганинский КЦСО «Зар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бюджетное учреждение социального обслужива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ого кр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урганинский комплексный центр социального обслуживания населения» «Зар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Курганинский КЦСО «Заря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ород Курганинск ул. Ленина, 22-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430 Краснодарский край, город Курганинск ул. Ленина, 22-А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г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42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стов Василий Валерьевич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ДИО КК от 06.05.2011г №54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ДСЗН КК от 17.05.2011г №43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цензия на оказание медицинской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С-23-01-003798 от 28.07.2011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8.05.2014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казание медицинской деяте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С-23-01-003795 от 26.07.2011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4.12.2015г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2197899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01461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  <w:tab/>
        <w:tab/>
        <w:tab/>
        <w:tab/>
        <w:tab/>
        <w:tab/>
        <w:tab/>
        <w:tab/>
        <w:t>В.В.Фирс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</w:t>
        <w:tab/>
        <w:tab/>
        <w:tab/>
        <w:tab/>
        <w:tab/>
        <w:t>Е.Д.Аса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ab/>
        <w:tab/>
        <w:tab/>
        <w:tab/>
        <w:tab/>
        <w:t>В.А.Щеголеват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61472782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cp:keywords/>
  <dc:language>en-US</dc:language>
  <cp:lastModifiedBy>Инна</cp:lastModifiedBy>
  <cp:lastPrinted>2013-03-04T10:46:00Z</cp:lastPrinted>
  <dcterms:modified xsi:type="dcterms:W3CDTF">2013-03-05T10:08:00Z</dcterms:modified>
  <cp:revision>29</cp:revision>
  <dc:subject/>
  <dc:title>МИНИСТЕРСТВО ЭКОНОМИЧЕСКОГО РАЗВИТИЯ РОССИЙСКОЙ ФЕДЕРАЦИИ</dc:title>
</cp:coreProperties>
</file>