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249 531,6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0 120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379 968,0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4 169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9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3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86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3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1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,9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89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</w:t>
      </w: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.Г.Габдулхак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Исполнитель заместитель руководителя                                             Е.Н.Жиг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7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8:00Z</dcterms:modified>
  <cp:revision>3</cp:revision>
  <dc:subject/>
  <dc:title>МИНИСТЕРСТВО ЭКОНОМИЧЕСКОГО РАЗВИТИЯ РОССИЙСКОЙ ФЕДЕРАЦИИ</dc:title>
</cp:coreProperties>
</file>