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882"/>
        <w:gridCol w:w="851"/>
        <w:gridCol w:w="1559"/>
        <w:gridCol w:w="1418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оциальных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 с обеспечением прожи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стандарты Российской Федерации ГОСТ Р 52496-2005 Социальное обслуживание населения. Контроль качества социальных услуг. ГОСТ Р 52497-2005 Социальное обслуживание населения. Система качества учреждений социального обслуживания», ГОСТ Р 53061-2008 «Социальное обслуживание населения. Контроль качества социальных услуг детям. ГОСТ Р 53063-2008 Социальное обслуживание насе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социальных услуг семье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2689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2689,29</w:t>
            </w:r>
          </w:p>
        </w:tc>
      </w:tr>
      <w:tr>
        <w:trPr>
          <w:trHeight w:val="558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82 689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2689,2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</w:t>
      </w:r>
      <w:r>
        <w:rPr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.Г.Габдулхаков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             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заместитель директора                                                      М.В.Трибу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7:00Z</dcterms:created>
  <dc:creator>Buhw</dc:creator>
  <dc:description/>
  <cp:keywords/>
  <dc:language>en-US</dc:language>
  <cp:lastModifiedBy>Инна</cp:lastModifiedBy>
  <cp:lastPrinted>2012-03-27T11:31:00Z</cp:lastPrinted>
  <dcterms:modified xsi:type="dcterms:W3CDTF">2013-03-05T10:18:00Z</dcterms:modified>
  <cp:revision>3</cp:revision>
  <dc:subject/>
  <dc:title>МИНИСТЕРСТВО ЭКОНОМИЧЕСКОГО РАЗВИТИЯ РОССИЙСКОЙ ФЕДЕРАЦИИ</dc:title>
</cp:coreProperties>
</file>