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913"/>
        <w:gridCol w:w="1127"/>
        <w:gridCol w:w="1283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детей и подростков с ограниченными возможностями, детей-инвалидов, семей, в которых они воспитываются, находящихся в трудной жизненной ситуации,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142-2003 Социальное обслуживание населения. Качество социальных услуг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707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47 07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707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47 07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.И.Видяпин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             Е.Д.Ас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заместитель директора                                                    С.П.Мардоян</w:t>
      </w:r>
      <w:r>
        <w:rPr/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4:00Z</dcterms:created>
  <dc:creator>Buhw</dc:creator>
  <dc:description/>
  <cp:keywords/>
  <dc:language>en-US</dc:language>
  <cp:lastModifiedBy>Инна</cp:lastModifiedBy>
  <cp:lastPrinted>2012-03-27T11:31:00Z</cp:lastPrinted>
  <dcterms:modified xsi:type="dcterms:W3CDTF">2013-03-05T10:16:00Z</dcterms:modified>
  <cp:revision>3</cp:revision>
  <dc:subject/>
  <dc:title>МИНИСТЕРСТВО ЭКОНОМИЧЕСКОГО РАЗВИТИЯ РОССИЙСКОЙ ФЕДЕРАЦИИ</dc:title>
</cp:coreProperties>
</file>