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Курганинский дом 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«Курганинский дом-интернат для престарелых 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ургани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, Курганинский район, ст. Родниковская, ул.Октябрьская, д.23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2422 Краснодарский край, Курганинский район, ст. Родниковск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ктябрьская, д.2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рачева Татья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7) 64-7-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5.06.2011г № 6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ИО КК от 20.05.2011г № 6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медицинскую деятельность от 06.12.2007г. № ФС-23-01-001963 срок действия до 06.12.201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3390077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607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Т.М.Сираче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Е.Н.Ордынск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56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05:00Z</dcterms:modified>
  <cp:revision>17</cp:revision>
  <dc:subject/>
  <dc:title>МИНИСТЕРСТВО ЭКОНОМИЧЕСКОГО РАЗВИТИЯ РОССИЙСКОЙ ФЕДЕРАЦИИ</dc:title>
</cp:coreProperties>
</file>