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Киев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год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ие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иев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375, Краснодарский край. Крымский район, с.Киевское, ул.Привокзальная, 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375, Краснодарский край. Крымский район, с.Киевское, ул.Привокзальная, 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жко Роман Роман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6131-6-04-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медицинской деятельности № ФС-23-01-002922, выдана 18 марта 2010 года Управлением Росздравнадзора по Краснодарскому краю, на срок с 18 марта 2010 года по 18 марта 2015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ое заключение № 23.КК.11.000.М009984.10.09 от 05.10.2009 г., на срок до 05.10.2012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628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67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__директор</w:t>
      </w:r>
      <w:r>
        <w:rPr/>
        <w:t xml:space="preserve">_ __________  </w:t>
      </w:r>
      <w:r>
        <w:rPr>
          <w:u w:val="single"/>
        </w:rPr>
        <w:t>Р.Р. Блажко</w:t>
      </w:r>
      <w:r>
        <w:rPr/>
        <w:t xml:space="preserve">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й бухгалтер</w:t>
      </w:r>
      <w:r>
        <w:rPr/>
        <w:t>__________ __</w:t>
      </w:r>
      <w:r>
        <w:rPr>
          <w:u w:val="single"/>
        </w:rPr>
        <w:t>Е.Н. Катраева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_глав.бухгалтер</w:t>
      </w:r>
      <w:r>
        <w:rPr/>
        <w:t>__    ________ _</w:t>
      </w:r>
      <w:r>
        <w:rPr>
          <w:u w:val="single"/>
        </w:rPr>
        <w:t>Е.Н. Катраева</w:t>
      </w:r>
      <w:r>
        <w:rPr/>
        <w:t xml:space="preserve">___   </w:t>
      </w:r>
      <w:r>
        <w:rPr>
          <w:u w:val="single"/>
        </w:rPr>
        <w:t>6–02-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тел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4:00Z</dcterms:created>
  <dc:creator>Buhw</dc:creator>
  <dc:description/>
  <cp:keywords/>
  <dc:language>en-US</dc:language>
  <cp:lastModifiedBy>root</cp:lastModifiedBy>
  <cp:lastPrinted>2012-02-07T22:08:00Z</cp:lastPrinted>
  <dcterms:modified xsi:type="dcterms:W3CDTF">2013-03-04T09:20:00Z</dcterms:modified>
  <cp:revision>6</cp:revision>
  <dc:subject/>
  <dc:title>МИНИСТЕРСТВО ЭКОНОМИЧЕСКОГО РАЗВИТИЯ РОССИЙСКОЙ ФЕДЕРАЦИИ</dc:title>
</cp:coreProperties>
</file>