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 «Крымский реабилитационный центр для детей и подростков с ограниченными возможностями «Лучик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709"/>
        <w:gridCol w:w="1418"/>
        <w:gridCol w:w="1417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оциальной реабилитации и адаптации детей- инвалидов, детей и подростков с ограниченными возможностями, а так же семей, в которых дети воспитываютс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циально – реабилитационной работы с родителями детей, имеющих отклонения в развит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от 30 декабря 2005 года «Социальное обслуживание населения. Система качества учреждений социального обслуживания» ГОСТ Р 52497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6099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директора учреждения                                                          А.А.Радченко</w:t>
      </w:r>
    </w:p>
    <w:p>
      <w:pPr>
        <w:pStyle w:val="ConsPlusNonformat"/>
        <w:widowControl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заместитель руководителя ЦБ Л.Н.Титаренко 86131(42200)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3:00Z</dcterms:created>
  <dc:creator>Buhw</dc:creator>
  <dc:description/>
  <cp:keywords/>
  <dc:language>en-US</dc:language>
  <cp:lastModifiedBy>Galina</cp:lastModifiedBy>
  <cp:lastPrinted>2013-01-28T16:29:00Z</cp:lastPrinted>
  <dcterms:modified xsi:type="dcterms:W3CDTF">2013-03-04T07:39:00Z</dcterms:modified>
  <cp:revision>5</cp:revision>
  <dc:subject/>
  <dc:title>МИНИСТЕРСТВО ЭКОНОМИЧЕСКОГО РАЗВИТИЯ РОССИЙСКОЙ ФЕДЕРАЦИИ</dc:title>
</cp:coreProperties>
</file>