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 марта 2012 года №150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Отчет о финансово-хозяйственной деятельности</w:t>
      </w:r>
    </w:p>
    <w:p>
      <w:pPr>
        <w:pStyle w:val="Normal"/>
        <w:jc w:val="center"/>
        <w:rPr/>
      </w:pPr>
      <w:r>
        <w:rPr/>
        <w:t>государственного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 «Крымский реабилитационный центр для детей и подростков с ограниченными возможностями «Лучик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44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социального обслуживания Краснодарского края «Крымский реабилитационный центр для детей и подростков с ограниченными возможностями «Лучик»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СО КК «Крымский реабилитационный центр «Лучик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80, Краснодарский край г. Крымск, ул. Д.Бедного,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80, Краснодарский край г. Крымск, ул. Д.Бедного,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2001год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алевская Татьяна Тихо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1)2-12-3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ный приказом департамента социальной защиты населения Краснодарского края от 12.01.2011 года №29, согласован приказом департамента имущественных отношений Краснодарского края от 30.12.2010 года №1608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079914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2884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 - предоставление социальных услуг без обеспечения прожи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3.05-предоставление прочих персональных услуг;            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3.04-физкультурно-оздоровительная деятельность;                                                           80.10.3 - дополнительное образование детей;                                                                       92.7 - прочая деятельность по организации отдыха и развлечени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.31.21 - деятельность по организации и постановке театральных и оперных представлений, концертов и прочих сценических выступлений;                                                                           85.14 - прочая деятельность по охране здоровья</w:t>
            </w:r>
          </w:p>
        </w:tc>
      </w:tr>
      <w:tr>
        <w:trPr>
          <w:trHeight w:val="45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9:00Z</dcterms:created>
  <dc:creator>Buhw</dc:creator>
  <dc:description/>
  <cp:keywords/>
  <dc:language>en-US</dc:language>
  <cp:lastModifiedBy>1</cp:lastModifiedBy>
  <cp:lastPrinted>2012-02-07T17:34:00Z</cp:lastPrinted>
  <dcterms:modified xsi:type="dcterms:W3CDTF">2013-03-04T12:40:00Z</dcterms:modified>
  <cp:revision>17</cp:revision>
  <dc:subject/>
  <dc:title>МИНИСТЕРСТВО ЭКОНОМИЧЕСКОГО РАЗВИТИЯ РОССИЙСКОЙ ФЕДЕРАЦИИ</dc:title>
</cp:coreProperties>
</file>