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 марта 2012 года №150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Отчет о финансово-хозяйственной деятельности</w:t>
      </w:r>
    </w:p>
    <w:p>
      <w:pPr>
        <w:pStyle w:val="Normal"/>
        <w:jc w:val="center"/>
        <w:rPr/>
      </w:pPr>
      <w:r>
        <w:rPr/>
        <w:t>государственного казенного учреж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циального обслуживания Краснодарского края «Крымский социально-реабилитационный центр для несовершеннолетних «Лада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>
          <w:trHeight w:val="44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Крымский социально - реабилитационный центр для несовершеннолетних «Лада»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Крымский СРЦН «Лада»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Крымск ул.Школьная 4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89, Краснодарский край, г.Крымск, ул.Школьная, 4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г.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оконникова Надежд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31) 5-15-1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, утвержденный приказом департамента социальной защиты населения Краснодарского края от 12.01.2011 года № 25 и согласован приказом департамента имущественных отношений от 28.12.2010 года № 1536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от 20.02.2004 г. 23  №00243146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становке на учет юр.лица в налоговом органе  от 20.02.2004 г. ОГРН 1042320795461. ИНН 2337028166, КПП 2337010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внесении записи в Единый государственный реестр юр.лиц от 21.02.2005 г. за ГРН 2052320797153. Свидетельство о внесении записи в Единый гос.реестр юр.лиц от 10.04.2006г. за ГРН 2062337004882.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0795461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028166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ричины постановки на учет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01001</w:t>
            </w:r>
          </w:p>
        </w:tc>
      </w:tr>
      <w:tr>
        <w:trPr>
          <w:trHeight w:val="70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директор ______________  Н.Н.Толоконни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(подпись)   (расшифровка подписи</w:t>
      </w:r>
      <w:r>
        <w:rPr/>
        <w:t xml:space="preserve">)  </w:t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09:00Z</dcterms:created>
  <dc:creator>Buhw</dc:creator>
  <dc:description/>
  <cp:keywords/>
  <dc:language>en-US</dc:language>
  <cp:lastModifiedBy>1</cp:lastModifiedBy>
  <cp:lastPrinted>2012-02-07T17:34:00Z</cp:lastPrinted>
  <dcterms:modified xsi:type="dcterms:W3CDTF">2013-03-04T13:09:00Z</dcterms:modified>
  <cp:revision>17</cp:revision>
  <dc:subject/>
  <dc:title>МИНИСТЕРСТВО ЭКОНОМИЧЕСКОГО РАЗВИТИЯ РОССИЙСКОЙ ФЕДЕРАЦИИ</dc:title>
</cp:coreProperties>
</file>