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 марта 2012 года №150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е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Крымский центр                социальной помощи семье и детям  «Конта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9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казенное учреж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обслуживания Краснодарского края «Крымский центр социальной помощи семье и детям «Контак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рымский центр социальной помощи «Контакт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 Краснодарский край, Крымский район, г.Крымск, ул.Троиц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 Краснодарский край, Крымский район, г.Крымск, ул.Троиц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6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гарей Людмила Викто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1-4-39-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СЗН от 01.03.2005 года № 189, согласован приказом департамента имущественных отношений Краснодарского края от 25.02.2005 года №213. Изменения в Устав утвержден приказом департамента социальной защиты населения Краснодарского края от 05.04.2010 года №179, согласован приказом департамента имущественных отношений Краснодарского края от 26.03.2010 года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2079916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02885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9:00Z</dcterms:created>
  <dc:creator>Buhw</dc:creator>
  <dc:description/>
  <cp:keywords/>
  <dc:language>en-US</dc:language>
  <cp:lastModifiedBy>CSPS_3</cp:lastModifiedBy>
  <cp:lastPrinted>2012-02-07T17:34:00Z</cp:lastPrinted>
  <dcterms:modified xsi:type="dcterms:W3CDTF">2013-03-04T09:50:00Z</dcterms:modified>
  <cp:revision>13</cp:revision>
  <dc:subject/>
  <dc:title>МИНИСТЕРСТВО ЭКОНОМИЧЕСКОГО РАЗВИТИЯ РОССИЙСКОЙ ФЕДЕРАЦИИ</dc:title>
</cp:coreProperties>
</file>