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150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Cs/>
        </w:rPr>
        <w:t>Государственное бюджетное учреждение социального обслуживания Краснодарского края «Крымский комплексный центр социального обслуживания населения «Данко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882"/>
        <w:gridCol w:w="851"/>
        <w:gridCol w:w="1417"/>
        <w:gridCol w:w="1418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правовые акты, регулирующие порядок оказания государственной услуги: ФЗ от 10.12.1995  №195»Об основах социального обслуживания населения в РФ»; ФЗ от 02.08.1995 №122 «О социальном обслуживании граждан пожилого возраста и инвалидов»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Ф ГОСТ  Р52142-2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29.12.2004 года №82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3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01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011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01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011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01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011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Cambria" w:hAnsi="Cambr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директора                                                                                  И.Г.Кайш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Г.Л.Семенцо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заместитель руководителя ЦБ Л.Н.Титаренко 86131(42200</w:t>
      </w:r>
      <w:r>
        <w:rPr/>
        <w:t xml:space="preserve">)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09:00Z</dcterms:created>
  <dc:creator>Buhw</dc:creator>
  <dc:description/>
  <cp:keywords/>
  <dc:language>en-US</dc:language>
  <cp:lastModifiedBy>user</cp:lastModifiedBy>
  <cp:lastPrinted>2013-01-28T10:46:00Z</cp:lastPrinted>
  <dcterms:modified xsi:type="dcterms:W3CDTF">2013-03-04T10:33:00Z</dcterms:modified>
  <cp:revision>7</cp:revision>
  <dc:subject/>
  <dc:title>МИНИСТЕРСТВО ЭКОНОМИЧЕСКОГО РАЗВИТИЯ РОССИЙСКОЙ ФЕДЕРАЦИИ</dc:title>
</cp:coreProperties>
</file>