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26.03.2012 года №150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«ПРИЛОЖЕНИЕ № 1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БУ СО КК «Краснодарский ЦСА «Забот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ие сведения о государственном учреждени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/>
        <w:t xml:space="preserve">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социального обслуживания Краснодарского края «Краснодарский центр социальной адаптации для лиц без определенного места жительства и занятий «Забота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СОКК «Краснодарский ЦСА «Забота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Лавочкина, 1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12, г. Краснодар, ул. Лавочкина, 11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енко Галина Владимировна, (861) 227-90-3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ГБУСОКК «Краснодарский ЦСА «Забота», Приказ ДСЗН КК от 01.06.2011 № 556, Приказ ДИО КК от 20.05.2011 № 65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0122000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802887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Перечень филиалов   учреждения на территории  Краснодарского края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В.Литвиненко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централизованной бухгалтерии    ________________          </w:t>
      </w:r>
      <w:r>
        <w:rPr>
          <w:rFonts w:cs="Times New Roman" w:ascii="Times New Roman" w:hAnsi="Times New Roman"/>
          <w:sz w:val="24"/>
          <w:szCs w:val="24"/>
          <w:u w:val="single"/>
        </w:rPr>
        <w:t>О.В.Токар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</w:t>
      </w:r>
      <w:r>
        <w:rPr/>
        <w:t xml:space="preserve">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(</w:t>
      </w:r>
      <w:r>
        <w:rPr>
          <w:rFonts w:cs="Times New Roman" w:ascii="Times New Roman" w:hAnsi="Times New Roman"/>
        </w:rPr>
        <w:t xml:space="preserve">расшифровка подписи)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ел.</w:t>
      </w:r>
      <w:r>
        <w:rPr/>
        <w:t>224-73-96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03:00Z</dcterms:created>
  <dc:creator>user</dc:creator>
  <dc:description/>
  <cp:keywords/>
  <dc:language>en-US</dc:language>
  <cp:lastModifiedBy>Fedjaj</cp:lastModifiedBy>
  <dcterms:modified xsi:type="dcterms:W3CDTF">2013-03-06T15:46:00Z</dcterms:modified>
  <cp:revision>7</cp:revision>
  <dc:subject/>
  <dc:title/>
</cp:coreProperties>
</file>