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ЦСА «Забот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870,4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81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7912,1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573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2,5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,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В.Литвиненко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08:04:00Z</dcterms:modified>
  <cp:revision>9</cp:revision>
  <dc:subject/>
  <dc:title/>
</cp:coreProperties>
</file>