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 xml:space="preserve">    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ГКУ СО КК «Краснодарский реабилитационный центр «Сказка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679"/>
        <w:gridCol w:w="1418"/>
        <w:gridCol w:w="1559"/>
        <w:gridCol w:w="1524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ое обслуживание детей и подростков с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граниченными возможностями, детей-инвалидов в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стационарных условиях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качества оказ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 xml:space="preserve"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;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национальный стандарт Российской Федерации ГОСТ Р 52143-2003 «Социальное обслуживание населения. Основные виды социальных услуг», утвержден постановлением Госстандарта Российской Федерации от 24.11.2003 № 327-ст «О принятии и введении в действие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5-2005 «Социальное обслуживание населения. Термины и определения», утвержден приказом Федерального агентства по техническому регулированию и метрологии от 30.12.2005 № 532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6-2005 «Социальное обслуживание населения. Контроль качества социальных услуг. Основные положения», утвержден приказом Федерального агентства по техническому регулированию и метрологии от 30.12.2005 № 533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8-2005 «Социальное обслуживание населения. Классификация учреждений социального обслуживания», утвержден приказом Федерального агентства по техническому регулированию и метрологии от 30.12.2005 № 535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1-2007 «Социальное обслуживание населения. Типы учреждений социального обслуживания семьи и детей», утвержден приказом Федерального агентства по техническому регулированию и метрологии от 27.12.2007 № 559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2-2007 «Социальное обслуживание населения. Специальное техническое оснащение учреждений социального обслуживания», утвержден приказом Федерального агентства по техническому регулированию и метрологии от 27.12.2007 № 560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3-2007 «Социальное обслуживание населения. Требования к персоналу учреждений социального обслуживания», утвержден приказом Федерального агентства по техническому регулированию и метрологии от 27.12.2007 № 561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5-2007 «Социальное обслуживание населения. Социальные услуги семье», утвержден приказом Федерального агентства по техническому регулированию и метрологии от 27.12.2007 № 563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8-2007 «Социальное обслуживание населения. Социальные услуги детям», утвержден приказом Федерального агентства по техническому регулированию и метрологии от 27.12.2007 № 566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3059-2008 «Социальное обслуживание населения. Социальные услуги инвалидам», утвержден приказом Федерального агентства по техническому регулированию и метрологии от 17.12.2008 № 436-ст «Об утверждении национального стандарта»;</w:t>
            </w:r>
          </w:p>
          <w:p>
            <w:pPr>
              <w:pStyle w:val="TextBody"/>
              <w:ind w:firstLine="480"/>
              <w:rPr>
                <w:sz w:val="26"/>
                <w:szCs w:val="26"/>
              </w:rPr>
            </w:pPr>
            <w:r>
              <w:rPr>
                <w:sz w:val="24"/>
              </w:rPr>
              <w:t>национальный стандарт Российской Федерации ГОСТ Р 53060 - 2008 «Социальное обслуживание населения. Документация учреждений социального обслуживания», утвержден приказом Федерального агентства по техническому регулированию и метрологии от 17.12.2008 № 437-ст «Об утверждении национального стандарта»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679"/>
        <w:gridCol w:w="1418"/>
        <w:gridCol w:w="1559"/>
        <w:gridCol w:w="1524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2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ое обслуживание детей и подростков с </w:t>
            </w:r>
          </w:p>
          <w:p>
            <w:pPr>
              <w:pStyle w:val="ConsPlusTitle"/>
              <w:widowControl/>
              <w:spacing w:lineRule="auto" w:line="22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граниченными возможностями, детей-инвалидов в </w:t>
            </w:r>
          </w:p>
          <w:p>
            <w:pPr>
              <w:pStyle w:val="ConsPlusTitle"/>
              <w:widowControl/>
              <w:spacing w:lineRule="auto" w:line="228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нестационарных условиях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качества оказания </w:t>
            </w:r>
          </w:p>
          <w:p>
            <w:pPr>
              <w:pStyle w:val="ConsPlu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>
                <w:sz w:val="24"/>
                <w:szCs w:val="24"/>
              </w:rPr>
              <w:t xml:space="preserve"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;  </w:t>
            </w:r>
          </w:p>
          <w:p>
            <w:pPr>
              <w:pStyle w:val="Normal"/>
              <w:spacing w:lineRule="auto" w:line="228"/>
              <w:ind w:firstLine="851"/>
              <w:jc w:val="both"/>
              <w:rPr/>
            </w:pPr>
            <w:r>
              <w:rPr>
                <w:sz w:val="24"/>
                <w:szCs w:val="24"/>
              </w:rPr>
              <w:t>национальный стандарт Российской Федерации ГОСТ Р 52143-2003 «Социальное обслуживание населения. Основные виды социальных услуг», утвержден постановлением Госстандарта Российской Федерации от 24.11.2003 № 327-ст «О принятии и введении в действие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5-2005 «Социальное обслуживание населения. Термины и определения», утвержден приказом Федерального агентства по техническому регулированию и метрологии от 30.12.2005 № 532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6-2005 «Социальное обслуживание населения. Контроль качества социальных услуг. Основные положения», утвержден приказом Федерального агентства по техническому регулированию и метрологии от 30.12.2005 № 533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8-2005 «Социальное обслуживание населения. Классификация учреждений социального обслуживания», утвержден приказом Федерального агентства по техническому регулированию и метрологии от 30.12.2005 № 535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1-2007 «Социальное обслуживание населения. Типы учреждений социального обслуживания семьи и детей», утвержден приказом Федерального агентства по техническому регулированию и метрологии от 27.12.2007 № 559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2-2007 «Социальное обслуживание населения. Специальное техническое оснащение учреждений социального обслуживания», утвержден приказом Федерального агентства по техническому регулированию и метрологии от 27.12.2007 № 560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3-2007 «Социальное обслуживание населения. Требования к персоналу учреждений социального обслуживания», утвержден приказом Федерального агентства по техническому регулированию и метрологии от 27.12.2007 № 561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5-2007 «Социальное обслуживание населения. Социальные услуги семье», утвержден приказом Федерального агентства по техническому регулированию и метрологии от 27.12.2007 № 563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8-2007 «Социальное обслуживание населения. Социальные услуги детям», утвержден приказом Федерального агентства по техническому регулированию и метрологии от 27.12.2007 № 566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3059-2008 «Социальное обслуживание населения. Социальные услуги инвалидам», утвержден приказом Федерального агентства по техническому регулированию и метрологии от 17.12.2008 № 436-ст «Об утверждении национального стандарта»;</w:t>
            </w:r>
          </w:p>
          <w:p>
            <w:pPr>
              <w:pStyle w:val="TextBody"/>
              <w:spacing w:lineRule="auto" w:line="228"/>
              <w:ind w:firstLine="480"/>
              <w:rPr>
                <w:sz w:val="26"/>
                <w:szCs w:val="26"/>
              </w:rPr>
            </w:pPr>
            <w:r>
              <w:rPr>
                <w:sz w:val="24"/>
              </w:rPr>
              <w:t>национальный стандарт Российской Федерации ГОСТ Р 53060 - 2008 «Социальное обслуживание населения. Документация учреждений социального обслуживания», утвержден приказом Федерального агентства по техническому регулированию и метрологии от 17.12.2008 № 437-ст «Об утверждении национального стандарта»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ое обслуживание детей и подростков с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граниченными возможностями, детей-инвалидов в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условиях дневного пребывания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качества оказ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 xml:space="preserve"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;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национальный стандарт Российской Федерации ГОСТ Р 52143-2003 «Социальное обслуживание населения. Основные виды социальных услуг», утвержден постановлением Госстандарта Российской Федерации от 24.11.2003 № 327-ст «О принятии и введении в действие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5-2005 «Социальное обслуживание населения. Термины и определения», утвержден приказом Федерального агентства по техническому регулированию и метрологии от 30.12.2005 № 532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6-2005 «Социальное обслуживание населения. Контроль качества социальных услуг. Основные положения», утвержден приказом Федерального агентства по техническому регулированию и метрологии от 30.12.2005 № 533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8-2005 «Социальное обслуживание населения. Классификация учреждений социального обслуживания», утвержден приказом Федерального агентства по техническому регулированию и метрологии от 30.12.2005 № 535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1-2007 «Социальное обслуживание населения. Типы учреждений социального обслуживания семьи и детей», утвержден приказом Федерального агентства по техническому регулированию и метрологии от 27.12.2007 № 559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2-2007 «Социальное обслуживание населения. Специальное техническое оснащение учреждений социального обслуживания», утвержден приказом Федерального агентства по техническому регулированию и метрологии от 27.12.2007 № 560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3-2007 «Социальное обслуживание населения. Требования к персоналу учреждений социального обслуживания», утвержден приказом Федерального агентства по техническому регулированию и метрологии от 27.12.2007 № 561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5-2007 «Социальное обслуживание населения. Социальные услуги семье», утвержден приказом Федерального агентства по техническому регулированию и метрологии от 27.12.2007 № 563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8-2007 «Социальное обслуживание населения. Социальные услуги детям», утвержден приказом Федерального агентства по техническому регулированию и метрологии от 27.12.2007 № 566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3059-2008 «Социальное обслуживание населения. Социальные услуги инвалидам», утвержден приказом Федерального агентства по техническому регулированию и метрологии от 17.12.2008 № 436-ст «Об утверждении национального стандарта»;</w:t>
            </w:r>
          </w:p>
          <w:p>
            <w:pPr>
              <w:pStyle w:val="TextBody"/>
              <w:ind w:firstLine="480"/>
              <w:rPr>
                <w:sz w:val="26"/>
                <w:szCs w:val="26"/>
              </w:rPr>
            </w:pPr>
            <w:r>
              <w:rPr>
                <w:sz w:val="24"/>
              </w:rPr>
              <w:t>национальный стандарт Российской Федерации ГОСТ Р 53060 - 2008 «Социальное обслуживание населения. Документация учреждений социального обслуживания», утвержден приказом Федерального агентства по техническому регулированию и метрологии от 17.12.2008 № 437-ст «Об утверждении национального стандарта»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679"/>
        <w:gridCol w:w="1418"/>
        <w:gridCol w:w="1559"/>
        <w:gridCol w:w="1524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ое обслуживание семей, в которых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воспитываются дети и подростки с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раниченными возможностями, дети-инвалиды в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4"/>
                <w:szCs w:val="24"/>
              </w:rPr>
              <w:t xml:space="preserve">нестационарных условиях 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качества оказани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услуги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 xml:space="preserve"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; 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национальный стандарт Российской Федерации ГОСТ Р 52143-2003 «Социальное обслуживание населения. Основные виды социальных услуг», утвержден постановлением Госстандарта Российской Федерации от 24.11.2003 № 327-ст «О принятии и введении в действие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5-2005 «Социальное обслуживание населения. Термины и определения», утвержден приказом Федерального агентства по техническому регулированию и метрологии от 30.12.2005 № 532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6-2005 «Социальное обслуживание населения. Контроль качества социальных услуг. Основные положения», утвержден приказом Федерального агентства по техническому регулированию и метрологии от 30.12.2005 № 533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498-2005 «Социальное обслуживание населения. Классификация учреждений социального обслуживания», утвержден приказом Федерального агентства по техническому регулированию и метрологии от 30.12.2005 № 535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1-2007 «Социальное обслуживание населения. Типы учреждений социального обслуживания семьи и детей», утвержден приказом Федерального агентства по техническому регулированию и метрологии от 27.12.2007 № 559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2-2007 «Социальное обслуживание населения. Специальное техническое оснащение учреждений социального обслуживания», утвержден приказом Федерального агентства по техническому регулированию и метрологии от 27.12.2007 № 560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3-2007 «Социальное обслуживание населения. Требования к персоналу учреждений социального обслуживания», утвержден приказом Федерального агентства по техническому регулированию и метрологии от 27.12.2007 № 561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5-2007 «Социальное обслуживание населения. Социальные услуги семье», утвержден приказом Федерального агентства по техническому регулированию и метрологии от 27.12.2007 № 563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2888-2007 «Социальное обслуживание населения. Социальные услуги детям», утвержден приказом Федерального агентства по техническому регулированию и метрологии от 27.12.2007 № 566-ст «Об утверждении национального стандарта»;</w:t>
            </w:r>
          </w:p>
          <w:p>
            <w:pPr>
              <w:pStyle w:val="TextBody"/>
              <w:ind w:firstLine="851"/>
              <w:rPr/>
            </w:pPr>
            <w:r>
              <w:rPr>
                <w:sz w:val="24"/>
              </w:rPr>
              <w:t>национальный стандарт Российской Федерации ГОСТ Р 53059-2008 «Социальное обслуживание населения. Социальные услуги инвалидам», утвержден приказом Федерального агентства по техническому регулированию и метрологии от 17.12.2008 № 436-ст «Об утверждении национального стандарта»;</w:t>
            </w:r>
          </w:p>
          <w:p>
            <w:pPr>
              <w:pStyle w:val="TextBody"/>
              <w:ind w:firstLine="480"/>
              <w:rPr>
                <w:sz w:val="26"/>
                <w:szCs w:val="26"/>
              </w:rPr>
            </w:pPr>
            <w:r>
              <w:rPr>
                <w:sz w:val="24"/>
              </w:rPr>
              <w:t>национальный стандарт Российской Федерации ГОСТ Р 53060 - 2008 «Социальное обслуживание населения. Документация учреждений социального обслуживания», утвержден приказом Федерального агентства по техническому регулированию и метрологии от 17.12.2008 № 437-ст «Об утверждении национального стандарта»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 </w:t>
      </w:r>
      <w:r>
        <w:rPr>
          <w:rFonts w:cs="Times New Roman" w:ascii="Times New Roman" w:hAnsi="Times New Roman"/>
          <w:sz w:val="24"/>
          <w:szCs w:val="24"/>
        </w:rPr>
        <w:t>Г.А.Дудий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. директора по ВРР      </w:t>
      </w:r>
      <w:r>
        <w:rPr/>
        <w:t xml:space="preserve">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О.Ф.Амельченко</w:t>
      </w:r>
      <w:r>
        <w:rPr/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(подпись)                                (расшифровка подписи)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 257-04-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58:00Z</dcterms:created>
  <dc:creator>Buhw</dc:creator>
  <dc:description/>
  <cp:keywords/>
  <dc:language>en-US</dc:language>
  <cp:lastModifiedBy>Home</cp:lastModifiedBy>
  <cp:lastPrinted>2013-03-06T09:15:00Z</cp:lastPrinted>
  <dcterms:modified xsi:type="dcterms:W3CDTF">2013-03-06T10:03:00Z</dcterms:modified>
  <cp:revision>4</cp:revision>
  <dc:subject/>
  <dc:title>МИНИСТЕРСТВО ЭКОНОМИЧЕСКОГО РАЗВИТИЯ РОССИЙСКОЙ ФЕДЕРАЦИИ</dc:title>
</cp:coreProperties>
</file>