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КОУ СК детский дом «Рождественский» Краснодарского края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едоставление дошкольного образования, услуг по содержанию, воспитанию детей-сирот и детей, оставшихся без попечения родителей, в детских домах (в том числе специальных (коррекционных) детских домах)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воспитания и обучения детей дошкольников с ограниченными возможностями здоровья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6,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6,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Климова Н.Р.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sz w:val="28"/>
          <w:szCs w:val="28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Кривошей О.А.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>
          <w:rFonts w:cs="Times New Roman" w:ascii="Times New Roman" w:hAnsi="Times New Roman"/>
        </w:rPr>
        <w:t xml:space="preserve">_ _________ 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Кривошей О.А.261-48-64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  (подпись)         (расшифровка подписи)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08:00Z</dcterms:created>
  <dc:creator>Buhw</dc:creator>
  <dc:description/>
  <cp:keywords/>
  <dc:language>en-US</dc:language>
  <cp:lastModifiedBy>Fedjaj</cp:lastModifiedBy>
  <cp:lastPrinted>2013-03-07T17:07:00Z</cp:lastPrinted>
  <dcterms:modified xsi:type="dcterms:W3CDTF">2013-03-07T13:33:00Z</dcterms:modified>
  <cp:revision>4</cp:revision>
  <dc:subject/>
  <dc:title>МИНИСТЕРСТВО ЭКОНОМИЧЕСКОГО РАЗВИТИЯ РОССИЙСКОЙ ФЕДЕРАЦИИ</dc:title>
</cp:coreProperties>
</file>