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5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26.03.2012 года №150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6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Прикубанский»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52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47150,0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5344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1509,4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6765,3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8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,5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56,0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7118,6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,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18,4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3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8,1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14,0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,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.В.Гелу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08:03:00Z</dcterms:modified>
  <cp:revision>11</cp:revision>
  <dc:subject/>
  <dc:title/>
</cp:coreProperties>
</file>