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3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КУ СО КК «Краевой кризисный  центр помощи женщинам «Перекресток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осстандарта Российской Федерации от 24 ноября 2003 года № 326-ст «О принятии и введение в действие национального стандарта», «Социальное обслуживание населения. Качество социальных услуг. Общие положения. ГОСТ Р 52142-2003»; приказ Федерального агентства по техническому регулированию и метрологии от 30.12.2005г. № 534-ст «О принятии и введении в действие национального стандарта». «Социальное обслуживание населения. Система качества учреждений социального обслуживания.  ГОСТ Р  52497-2005»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5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0,9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5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0,9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.М.Бескоровайная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и      _________________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.Н.Мами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циального обслуживания семьи,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тей и пожилых граждан                                                        тел.224-56-17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(должность)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2:00Z</dcterms:created>
  <dc:creator>user</dc:creator>
  <dc:description/>
  <cp:keywords/>
  <dc:language>en-US</dc:language>
  <cp:lastModifiedBy>Fedjaj</cp:lastModifiedBy>
  <cp:lastPrinted>2013-03-06T14:18:00Z</cp:lastPrinted>
  <dcterms:modified xsi:type="dcterms:W3CDTF">2013-03-06T15:58:00Z</dcterms:modified>
  <cp:revision>16</cp:revision>
  <dc:subject/>
  <dc:title/>
</cp:coreProperties>
</file>