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26.03.2012 года №150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«ПРИЛОЖЕНИЕ № 1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ГКУ СО КК «Краевой кризисный центр помощи женщинам «Перекресто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ие сведения о государственном учреждени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/>
        <w:t xml:space="preserve">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социального обслуживания Краснодарского края «Краевой кризисный центр помощи женщинам «Перекресток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СО КК «Краевой кризисный центр помощи женщинам «Перекресток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1, г. Краснодар, ул. Стасова,  8/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1, г. Краснодар, ул. Стасова,  8/1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2004 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ровайная Елена Михайл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-24-8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ГКУ СО КК «Краснодарский центр социальной помощи семье и детям «Перекресток» от 07.10.2011 г. № 95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муниципального образования г. Краснодар от 04.11. 2004 г. № 297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от 22.11.2004 г. Серия 23 № 00192785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20.12.2004г. № 149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230497780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0909007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09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2- предоставление социальных услуг без обеспечения проживани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1- предоставление социальных услуг с обеспечением проживания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Перечень филиалов учреждения на территории  Краснодарского края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Е.М.Бескоровайная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централизованной бухгалтерии    ________________          </w:t>
      </w:r>
      <w:r>
        <w:rPr>
          <w:rFonts w:cs="Times New Roman" w:ascii="Times New Roman" w:hAnsi="Times New Roman"/>
          <w:sz w:val="24"/>
          <w:szCs w:val="24"/>
          <w:u w:val="single"/>
        </w:rPr>
        <w:t>О.В.Токар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</w:t>
      </w:r>
      <w:r>
        <w:rPr/>
        <w:t xml:space="preserve">        </w:t>
      </w:r>
      <w:r>
        <w:rPr>
          <w:rFonts w:cs="Times New Roman" w:ascii="Times New Roman" w:hAnsi="Times New Roman"/>
        </w:rPr>
        <w:t>(подпись)</w:t>
      </w:r>
      <w:r>
        <w:rPr/>
        <w:t xml:space="preserve">         (</w:t>
      </w:r>
      <w:r>
        <w:rPr>
          <w:rFonts w:cs="Times New Roman" w:ascii="Times New Roman" w:hAnsi="Times New Roman"/>
        </w:rPr>
        <w:t xml:space="preserve">расшифровка подписи)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ел.</w:t>
      </w:r>
      <w:r>
        <w:rPr/>
        <w:t>224-73-9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43:00Z</dcterms:created>
  <dc:creator>user</dc:creator>
  <dc:description/>
  <cp:keywords/>
  <dc:language>en-US</dc:language>
  <cp:lastModifiedBy>Fedjaj</cp:lastModifiedBy>
  <cp:lastPrinted>2013-03-05T16:15:00Z</cp:lastPrinted>
  <dcterms:modified xsi:type="dcterms:W3CDTF">2013-03-06T15:11:00Z</dcterms:modified>
  <cp:revision>9</cp:revision>
  <dc:subject/>
  <dc:title/>
</cp:coreProperties>
</file>