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Карасунский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стандарт РФ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-20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-20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0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2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8-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59-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3064-200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5,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,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Е.В.Журавлева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     __________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.Н.Мам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обслуживания семьи,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тей и пожилых граждан                                                         тел.224-56-17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(должность)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user</dc:creator>
  <dc:description/>
  <cp:keywords/>
  <dc:language>en-US</dc:language>
  <cp:lastModifiedBy>Fedjaj</cp:lastModifiedBy>
  <cp:lastPrinted>2013-03-06T15:38:00Z</cp:lastPrinted>
  <dcterms:modified xsi:type="dcterms:W3CDTF">2013-03-06T16:01:00Z</dcterms:modified>
  <cp:revision>21</cp:revision>
  <dc:subject/>
  <dc:title/>
</cp:coreProperties>
</file>