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Энер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/>
        <w:t xml:space="preserve">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, социального обслуживания Краснодарского края «Краснодарский комплексный центр социального обслуживания населения «Энерг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"Краснодарский КЦСО "Энергия"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000, Краснодарский край, город Краснодар, ул. Октябрьская, д.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000, Краснодарский край, город Краснодар, ул. Октябрьская, д.9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ова Наталья Гарри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 252-39-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твержден приказом департамента социальной защиты населения Краснодарского края от 01.06.2011 №55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записи в Единый государственный реестр юридических лиц от 19.09.2012 серия 23 №0817115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37067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1027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    742611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  03401364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  0370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ГУ    23002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     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   7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Г.Посохо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user</dc:creator>
  <dc:description/>
  <cp:keywords/>
  <dc:language>en-US</dc:language>
  <cp:lastModifiedBy>Fedjaj</cp:lastModifiedBy>
  <cp:lastPrinted>2013-03-06T14:37:00Z</cp:lastPrinted>
  <dcterms:modified xsi:type="dcterms:W3CDTF">2013-03-06T11:37:00Z</dcterms:modified>
  <cp:revision>9</cp:revision>
  <dc:subject/>
  <dc:title/>
</cp:coreProperties>
</file>