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03.2012 года №150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6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Энергия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52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82733,9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7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2158,6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357,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22,28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5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69,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6,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6,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2,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1,8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8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3,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Г.Посохова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dcterms:modified xsi:type="dcterms:W3CDTF">2013-03-06T08:03:00Z</dcterms:modified>
  <cp:revision>11</cp:revision>
  <dc:subject/>
  <dc:title/>
</cp:coreProperties>
</file>