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Энергия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стандарт РФ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0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8-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64-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3,2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4,5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Г.Посохо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     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Н.Мам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семьи,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етей и пожилых граждан                                                         тел.224-56-17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dcterms:modified xsi:type="dcterms:W3CDTF">2013-03-06T16:01:00Z</dcterms:modified>
  <cp:revision>18</cp:revision>
  <dc:subject/>
  <dc:title/>
</cp:coreProperties>
</file>