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Берег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2142-2003 «Социальное обслуживания населения. Качество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2143-2003 «Социальное обслуживание. Основные виды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2496-2005 «Социальное обслуживание населения. Контроль качества социальных услуг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2497-2005 «Социальное обслуживание населения. Система качества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2880-2007 «Социальное обслуживание населения. Типы учреждений социального обслуживания граждан пожилого возраста и инвалидов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2882-2007 «Социальное обслуживание населения. Специальное техническое оснащение учреждений социального обслужива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2883-2007 «Социальное обслуживание населения. Требования к персоналу учреждений социального обслуживан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3058-2008 «Социальное обслуживание населения. Социальные услуги гражданам пожилого возраст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Р 53059-2008 «Социальное обслуживание населения. Социальные услуги инвалидам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7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7,6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7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94,6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А.Ворновск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рганизации      ________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.Н.Мами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ого обслуживания семьи,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етей и пожилых граждан                                                           тел.224-56-1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(должность)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cp:lastPrinted>2013-03-06T16:36:00Z</cp:lastPrinted>
  <dcterms:modified xsi:type="dcterms:W3CDTF">2013-03-06T13:44:00Z</dcterms:modified>
  <cp:revision>19</cp:revision>
  <dc:subject/>
  <dc:title/>
</cp:coreProperties>
</file>