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отчету о результат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и государственного бюджетного учреж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го обслуживания Краснодарского кр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Кореновск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сихоневрологическ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тернат» и об использовании закрепленного за ни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государственного бюджетного учреждения социального обслуживания Краснодарского края «Кореновский психоневрологический интернат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u w:val="single"/>
        </w:rPr>
        <w:t>2011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е социаль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я Краснодарского края «Кореновский психоневрологический интерна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Кореновский ПН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180, Краснодарский край, г.Кореновск, ул.Бувальцева, 87-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180, Краснодарский край, г.Кореновск, ул.Бувальцва, 87-а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гунова Елена Ива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42)3-92-46; 8(86142)3-98-4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я Краснодарского кр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ав от 14.06.2011г. № 623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менения в Устав от 10.10.2011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57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домление территориального органа Федеральной службы государственной статистики по Краснодарскому краю от 19.01.2012г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видетельство о постановке на учет российской организации в налоговом органе по месту нахождения на территории Российской Феде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 23 № 008311604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идетельство о внесении записи в ЕГРЮЛ от 13.07.2011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12335005715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 23 № 008311603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идетельство о внесении записи в ЕГРЮЛ от 20.10.2011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1237306046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 23 № 00831168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каз ДСЗН  от 16.08.2005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30-л  «О приеме на работу Е.И.Дергуновой» (срок действия до 22.08.2010г.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каз ДСЗН  от 08.10.2010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88-л «О внесение изменений в приказ ДСЗН от 16.08.2005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30-л  «О приеме на работу Е.И.Дергуновой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Приказ ДСЗН  от 01.08.2011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53-л «О внесение изменений в приказ ДСЗН от 16.08.2005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30-л  «О приеме на работу Е.И.Дергуновой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01543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50093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eastAsia="Courier New"/>
        </w:rPr>
        <w:t xml:space="preserve">                              </w:t>
      </w:r>
      <w:r>
        <w:rPr>
          <w:u w:val="single"/>
        </w:rPr>
        <w:t>Директор</w:t>
      </w:r>
      <w:r>
        <w:rPr/>
        <w:t xml:space="preserve">             __________ </w:t>
      </w:r>
      <w:r>
        <w:rPr>
          <w:u w:val="single"/>
        </w:rPr>
        <w:t>Е.Н.Кудрявцева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>(должность)                                 (подпись)      (расшифровка подписи</w:t>
      </w:r>
      <w:r>
        <w:rPr/>
        <w:t xml:space="preserve">)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u w:val="single"/>
        </w:rPr>
        <w:t>Главный бухгалтер</w:t>
      </w:r>
      <w:r>
        <w:rPr/>
        <w:t xml:space="preserve"> __________ </w:t>
      </w:r>
      <w:r>
        <w:rPr>
          <w:u w:val="single"/>
        </w:rPr>
        <w:t>О.А.Катрич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(должность)           (подпись)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u w:val="single"/>
        </w:rPr>
        <w:t>Юрисконсульт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eastAsia="Courier New"/>
        </w:rPr>
        <w:t xml:space="preserve">                  </w:t>
      </w:r>
      <w:r>
        <w:rPr>
          <w:u w:val="single"/>
          <w:lang w:val="en-US"/>
        </w:rPr>
        <w:t>II</w:t>
      </w:r>
      <w:r>
        <w:rPr>
          <w:u w:val="single"/>
        </w:rPr>
        <w:t xml:space="preserve"> категории</w:t>
      </w:r>
      <w:r>
        <w:rPr/>
        <w:t xml:space="preserve">   _________   </w:t>
      </w:r>
      <w:r>
        <w:rPr>
          <w:u w:val="single"/>
        </w:rPr>
        <w:t>О.С.Березина______</w:t>
      </w:r>
      <w:r>
        <w:rPr/>
        <w:t xml:space="preserve"> </w:t>
      </w:r>
      <w:r>
        <w:rPr>
          <w:u w:val="single"/>
        </w:rPr>
        <w:t>8(861-42)3-98-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>(должность)               (подпись)        (расшифровка подписи)</w:t>
      </w:r>
      <w:r>
        <w:rPr/>
        <w:t xml:space="preserve">    </w:t>
      </w:r>
      <w:r>
        <w:rPr>
          <w:rFonts w:cs="Times New Roman" w:ascii="Times New Roman" w:hAnsi="Times New Roman"/>
        </w:rPr>
        <w:t>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Главный бухгалтер</cp:lastModifiedBy>
  <cp:lastPrinted>2013-03-04T16:53:00Z</cp:lastPrinted>
  <dcterms:modified xsi:type="dcterms:W3CDTF">2013-03-04T12:55:00Z</dcterms:modified>
  <cp:revision>78</cp:revision>
  <dc:subject/>
  <dc:title>МИНИСТЕРСТВО ЭКОНОМИЧЕСКОГО РАЗВИТИЯ РОССИЙСКОЙ ФЕДЕРАЦИИ</dc:title>
</cp:coreProperties>
</file>