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 казенного учрежден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реновская централизованная бухгалтерия учреждений </w:t>
      </w:r>
    </w:p>
    <w:p>
      <w:pPr>
        <w:pStyle w:val="Normal"/>
        <w:jc w:val="center"/>
        <w:rPr/>
      </w:pPr>
      <w:r>
        <w:rPr>
          <w:b/>
        </w:rPr>
        <w:t>социального обслужи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8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Коренов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Коренов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80 Краснодарский край г.Кореновск, ул.Пролетарская, 1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80 Краснодарский край г.Кореновск, ул.Пролетарская, 1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зенко Светлана Анатольевна 8(86142) 4-55-76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в новой редакции) (утвержден приказом департамента социальной защиты населения Краснодарского края от 13.01.2011 г. № 46, согласован приказом департамента имущественных отношений Краснодарского края от 28.12.2010 г. № 1559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96987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6303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  74.12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 74257944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____________ С.А.Гузенко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  </w:t>
      </w:r>
      <w:r>
        <w:rPr/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>Е.Н.Сыт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/>
        <w:t xml:space="preserve">_____________ </w:t>
      </w:r>
      <w:r>
        <w:rPr>
          <w:rFonts w:cs="Times New Roman" w:ascii="Times New Roman" w:hAnsi="Times New Roman"/>
          <w:sz w:val="28"/>
          <w:szCs w:val="28"/>
        </w:rPr>
        <w:t>С.А.Гузенко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(86142) 4-55-7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663" w:hanging="666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6:00Z</dcterms:created>
  <dc:creator>Buhw</dc:creator>
  <dc:description/>
  <cp:keywords/>
  <dc:language>en-US</dc:language>
  <cp:lastModifiedBy>Soroka T.A.</cp:lastModifiedBy>
  <cp:lastPrinted>2013-03-04T14:41:00Z</cp:lastPrinted>
  <dcterms:modified xsi:type="dcterms:W3CDTF">2013-03-06T14:49:00Z</dcterms:modified>
  <cp:revision>3</cp:revision>
  <dc:subject/>
  <dc:title>МИНИСТЕРСТВО ЭКОНОМИЧЕСКОГО РАЗВИТИЯ РОССИЙСКОЙ ФЕДЕРАЦИИ</dc:title>
</cp:coreProperties>
</file>